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max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 91, 92 Mike Bry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x  is designed to replace Zmodem. It uses 32 bit CRC'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ta blocks, the same as Zmodem, and 32 bit CRC'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locks, Zmodem uses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formation  block  is  a block  of  data  used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name of the file, the receiver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bout the next block of actual File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x  is setup to allow almost unlimited future expan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while allowing it to remain 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stream mode Zmax sends blocks, the size being se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, of data but doesn't require ACKS from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x   should   (depending   on   equipment,   phone 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, etc.) allow  about 98.5 percent efficien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baud on a 30K file compared to Zmodems 9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unlike Zmodem, Zmax reaches full speed  on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Non-Stream mode (which can be set by the receiver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), Zmax is a super Batch Xmodem or Ymodem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size. Super because it uses 32 bit CRC'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using  Ymax  mode (Zmax running  1K  blocks  with 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you'll get faster transfers than under Z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,  there  wasn't any measurable difference  between 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nd Zmax mode on a 30K transfer. At least non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 computation  routine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at 2400 baud of course. Non-Stream  protocol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  near  as  well (speed wise) as  Streamed  protocol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call Zmax running 128 byte blocks with ACKS Xmax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 in this mode, you'll get about (maybe a tad 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speed, but with the additional safty of 32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Zmax compatible with Z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nswer  to  that  one  is no,  it  is  not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LACEMENT protocol, not just a reworked hack of zmod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tter error detection and it is faster 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ax.exe requires a number of command line switches; -B,  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R or -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Command Line Switch Ru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(Reserved For Use with Osi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(Reserved For Use With Osi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 Keep  interrupted transfers (Do not use if runn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, supported baud rates 300 -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, Supported Com Ports, COM 1, COM 2, COM 3, and CO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COM 5-36 on Osiri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, Supports Locked Baud Rates, 300 -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,  As  many as DOS allows. Full drive, path,  an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, Run in NON-STRE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xxxx,  Set block size to XXXX. Valid ranges;  1  - 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 over 1024 at 2400 bps is NOT recommen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used, the -B MUST be used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-B will reset the block size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@Filename,  Filename is a text file lis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send. The contents of filenam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per line,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od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od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Osiris\Files\MISC\PK1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use -@ in place of -F, do NOT intermix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max -B2400 -P1 -@C:\RyBBS\Sen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 -R  and  -F  MUST  be  the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on the command line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ax  encounters  either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, it will begin to eith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L switch is only for those that do not have COMx=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vironment. If your running Osiris then Zmax will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x=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ommand line for a 3/12/24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: -B%1 -P%2 -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vie : -B%1 -P%2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DOS  batch  parameters, %1, %2,  %3,  etc.  will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term or BBS 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ommand line for highspeed modems, locked at 1920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: -L38400 -B%1 -P%2 -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vie : -L38400 -B%1 -P%2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