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ALSO YOUR FEEDBACK REGARDING THIS DOCUMENTATION W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Y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CATHY AND F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 ready yet for tes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ZyR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421A1CR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yRion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Communicati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 releases by ICR Holland (c) 1990,91,92,93,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yRion Protocol Driver [ BSR&lt;Tm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visi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Soft Systems - Prot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Communication Research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ZyRion Version 4.23� Beta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d and Designed by 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ice name ZyRion by Marlin Le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ions by Cathy Wa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help (1991) by Joh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a adapted from Chuck Forberg's ZModem to de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reliab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o kind as to read the whole documentation. I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ll end up with questions to others, or ZyRion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this publication may be reproduced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the copyright holders. All brand and product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ublication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....................................... ZyRion "General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....................................... Compati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......................................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....................................... SAP, FOSSIL, OS/2,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......................................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......................................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....................................... Black Li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....................................... Secure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....................................... -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...................................... -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...................................... -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...................................... Control Send File [ @ Parame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...................................... DT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......................................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...................................... Normal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...................................... ISD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...................................... RVC [ Real Voice Cha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...................................... DFC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...................................... Internal cache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...................................... OS/2.? and 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...................................... Windows and 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...................................... Windows NT and 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...................................... ZModem and 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...................................... ZyRion an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...................................... ZyRion and Termin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......................................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...................................... Speed [ Bits Per Seco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.....................................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...................................... Encode/Decode AVWI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...................................... Problem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.....................................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......................................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...................................... Overruns (RTS/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...................................... The old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...................................... The Devision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......................................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...................................... Los E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General Info.            Page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is a stand alone File Transfer Protocol. The purpose is to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possible over public phone lines, keep error rates low, and m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keep the user interfac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ast ZyRion is NOT a ZModem hack, it uses new advanced features lik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of the CRC calculations due to the transfer, Thes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CPU time, and CPS rates might drop on slow PC's. You will say "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RC32 or CRC16 calculations cost just a short time. Well tha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due to the fact that we want a data flow that is fast and reli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. I'm not refering to the Modem's speed. This is just the Async 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it speed based on DTE rates or just real connect rat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or Bit Shift Rotation is based on a total new concept. It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quence in a NON ASCII method, and there is a DFC Matrix table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riable byte output streams. Sometimes one byte can be 5 bit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its etc..... In that order we gain speed without increasing the baudrat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e heart of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bit will be used for Sync and Matrix check on a 8 by 8 matri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ensure 100% error free packet transmissions or re-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(Can be skipped, if its not in your inter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yRion file 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complete END--TO--END data 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ZyRion's BSR/32/DFC protects against errors tha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into 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error rate : Unlike traditional and many recently introduce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safeguards all data and supervisory information with effec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 and in one  stroke [Sbyte] correction. ZyRion  rapidl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articularly  with buffered  (error correcting)  modems,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atellite relays, and wide area 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iness is an important ZyRion feature.  ZyRion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 Download initiated without user 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file transfers compared to the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provides advanced file management features includ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flexible control of selective file transfers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has advanced Async management features for DOS, OS2, WIN/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If no external device driver like X00, or SIO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witch to a advanced internal driver called 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Driver will enable auto sence for timeslice and other need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tuff, this is also the case in exter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DFC based control is flexible during Bit Rotate Shif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phase shift in shift out bit by bit sequence to get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atrix buffer, wich will send 10 bits all the time, 1 stop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1 start bit. This advanced technic is the key of ZyRion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2.5 of a byte can be transfered in one 10 bits stroke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"65 66" "A B" will only take up 10 bits, not 20 bits or 8 bit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(if we exclude the start and stop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bit mode this BSR routine uses variable phase Bit Shift Ro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Short and Long bit streams. This technic IF enabled will pas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ed B.E.B or Byte Encoded Byte to ensure that the receiver wi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BEB byte in the proper way, since it might be that in one BE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nary sequences ONE complete byte and one part byte of the next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be passed. A Sync bit will be inserted to ensure low error rat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_versions_ of ZyRion will escape this SB (Sync Bit) to gain more 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 can lead to  unrecoverable _BSR sequences, therefore I deci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NOT to escape this SB, and here  comes the new name from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 mode but BSR mode, as a matter of fact BSR/32 is a new advanced DFC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ut still compatible with the older DFC tech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protocol features allow implementation on a wide varie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A 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 allows ZyRion to operate on systems that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 protocols.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is the only high performance, high reliability publi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larger buffer allocations for norm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I have a BiDirectional version ready for internal Alp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s. It proves that BSR can be used in such a way, but it will sti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onths before I can ever release a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software is more complex than unreliable X+YMODEM routin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iable _ZMODEM_ has no such complex _SB and BSR_ methods to pro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rrors that continue to sneak in. Since ZMODEM still uses CRC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 to protect data packets (512 - 1024) and ZEDZAP (512 - 8192),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based protocols are also frame based and Escaping from dirty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keeps his data packets on one stream Sbyte hit, with a maximal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bytes for each packet including Syn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 byte or OByte tells ZyRion (RX site) how many SByte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E PACKET of 4096 raw data will be reduced by the BS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4 bytes, in that case there is a complete packet, only variable. The 404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ll be the OByte ones the OByte has been received the next wa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into the _matrix buffer_ to get a full raw 4096 by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Is the Packet 3840 bytes, then byte 3841 will be the OByte etc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ets are build in a own internal binary array wich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_ASCII_ table. This table has a total other vari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has built up protection on both sides equal to 64 bits.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Byte hits. This will keep ZyRion at top speed and the error rate low i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hit shows up. IF so (BSR_ERROR), the Overlap Byte will be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tes or maximal 1024 bytes back, this will prevent to muc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dvantage is when the (BSR_ERROR) shows up just before the SBy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In that case ZyRion (like other protocols) needs to shift back on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to ensure 100% secure and error free re-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ZModem needs to do this all the time (resending) one of Data Packe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d CRC. ZyRion has the advantage that such condition shows up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while so to speak, but the BSR routine will ensure that the data wi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t top speed since the binary bit stream is variable. This will re-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ince the overhead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uses "ANTI VIRUS" technics. Don't confuse this with "SCAN"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irus Scan utilities, thats not the purpose of ZyRion. For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many good Virus Scan utilities on the market today li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, TBSCAN etc...... Zyrion protects onl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hackers, don't try to remove or change ZyRion in anyway.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do so, but it will disable ZyRion's built in check. I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out here that it is not an ANTI HACKERS routine. Even DON'T  UNLZ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ZyRion.exe". In that case ZyRion will give the message "Infected by ...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Zyrion's CRC32 has been stored into the Secure.key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ize of the current version and extra information ar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reliable for REAL Virus infections, ZyRion takes its own CR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and this Longint is protected by a CRC16. A small DFC pack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Zyrion.exe has the same info. to compare the data with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key. Regardless to any modification with either the key or with ZyR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nable the Warning routine what will tell you that it might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, so the note for hackers is only "in case" so that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because a modified secure.key or zyrion.exe file will trigger 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only display the message, but it will als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routine at the tail of the Zyrion.exe file. Result: zyrion will NO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ymore to prevent "if infected" more damages to the end user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/or software, so you as user and other people are warned, s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Blacklist operations are simply based on reject inbound files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er. A Skip sequence is in that way that the sender skips to the n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IF ANY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will read a file (if Excists) called "BLACKLST.DAT"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lain ASCII, and the syntax is EXE, COM, SYS, BAT etc.....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will skip all files which have these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y BLACKLST.D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kip CLOCK$, ZYRION.EXE (ONLY) and all (.COM .SYS .B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oice Chat (RVC) "registered/Pro" versions only, if enabled it wi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each packet before the next shift in procedure an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voice packet to advoid low CPS rates. ZyRion uses a two way SByte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a SoundBlaster/Pro-16. All complete check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in and out using the proper DMA channel in use to gain/kee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a microphone, speaker, or headset and while the transfer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 you can speak with the remote site in full digitized sound "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ZyRion/Rvc-Pro call 31-45-256961 21K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Header structure (Auto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can handle Auto Download sequences, then it need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st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###E000000000000 OR zs//#E000000000000 if the remote uses a RV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&lt;Padding 2 times&gt;&lt;BiSync&gt;&lt;DFC Indicator&gt;&lt;Hex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days mutation "Scrambled" Viruses sneak in or P&amp;S at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d. ZyRion has a anti crypted shield to advoid such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ersions             Page 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ll FREE releases are compatible with each other, headers and 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characters have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ternal there are a lot of changes to gain more througput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uses ZyRion 4.09F and you as end user use ZyRion 4.21F then the n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will be faster in transmit mode, so don't check over and over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ware, but use allways the last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ZyRion versions before 4.04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                    Page   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ERSION LICENC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is is a licenced agreemen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siscus Jan Hendrik Lupschen. The ZyRion 4.21F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nd information attached hereto, hereafter "ZYR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property of Fransiscus Jan Hendrik Lup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You acknowledge and agree that ZYRION is a propriet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ransiscus Jan Hendrik Lupschen,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urther acknowledge and agree that all rights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in  and to ZYRION &lt;DFC/BSR(Tm) are  and sh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Fransiscus Jan Hendrik Lup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ZYRION may be used for a period of thirty (30) days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 to allow you to determine its suita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application. After this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opy of ZYRION that you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done so we know who has ZYRION 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under these terms does NOT mean you ne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, if so you will see another notice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Registration _entitles_  you to use ZYRION  and any _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ZYRION for as long as it has been released as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 X.XXF, subject to any special licens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In the event that you are in violation of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, you agree and accept that Fransiscus Jan Hendri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pschen may cancel your registration and any rights to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ZyRion releases or Commercial release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se of a dispute over the _licence agreement_,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agree and accept to fully reimburse Fransiscus J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ndrik Lupschen for legal and other expens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ZYRION is provided "as is", without warranty of any k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 particular purpose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are hereby explicit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siscus Jan Hendrik Lupschen only guarantees that ZyR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Neither Fransiscus Jan Hendrik Lupschen "ICR Holland" nor 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is employees, agents, or other representatives are in 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obligated to provide future versions of, or suppor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You may freely distribute and copy ZYRION provide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harged and the _ZYRION&lt;DFC/BSR(Tm)_  distributio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unmodified copies of the original files 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Fransiscus Jan Hendrik Lup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Bulletin Board Systems may, however, charge their norm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 provided that no additional charge for ZYRION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rt of ZYRION may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d, or distributed in any form whatsoever which woul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ort of trade without prior  written _permission_ from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siscus Jan Hendrik Lup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ZYRION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 ZYRION Free or commercial may only be used and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 persons for use on equipment, _including_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telephone lines, electricity, hardware &amp;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ed and operated 100% by means of taxed person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YRION may not be used to provide commer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 &amp; SAP            Page   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(Fido/Opus/SEAdog Standard Interface) driver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SR) that works as a layer between the aplication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rdware. ZyRion (In External mode) requires a FOSSI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dvantages of the standard FOSSIL interface is that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ed easily to other machines and/or operating systems, or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ices that do not normally function with the SAP, such as ISD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OSSIL drivers available. ZyRion has been tested with Op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, X00, and BNU with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 and BNU will 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, written by David Nugent, comes in two flavors. One is a device driver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a .COM file, loaded from AUTOEXEC.BAT  or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lavor is assumed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driver, please refer to the 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NU distribution archive.  [AUTOEXEC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U /R=1024 /T=512 /L1: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receive buffer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transmit buffer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1: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COM2 at 57600 BPS (for use with a high-speed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high-speed modem the above example should most like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not lock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, written by Ray Gwinn, is  a _device driver (later versions can also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an executable from AUTOEXEC.BAT), it is loaded from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r machine is started. For a detailed description of the X00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included in the X00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ONFIG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X00.SYS E 1 B,1,57600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5 second advertisement when X00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M ports X00 should allow to be ac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,1,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s COM2 at 57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=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transmit buffer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receive buffer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high-speed modem the above example may not be what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most common command line for X0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X00.SYS 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.. War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can be used in an OS/2 DOS box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rivers described above, BNU and X00, should, however, not be used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results. Two drivers that have been tested with good result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, VFD for Virtual FOSSIL Driver, written by Joakim Hernberg is 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layer that interfaces with the native OS/2 2.x COM driver or compat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thereof); the other is SIO/VX00 by Ray G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 (Serial Async Professional, v8.1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is an internal [I] low level driver, you don't need a FOSSIL. The 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ritten by Fransiscus Jan Hendrik Lupschen, takes all Async traff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It will also control the CTS/RTS, Status Buffering,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for ZyRion remain the same in all situation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exception you should keep in mind. If you use a FOSSIL (External)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in SAP (Internal), always be sure that (If you use a Locke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ZyRion to also use the maximum locked rate in the *.PRM File(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"ZR-SETUP.EXE" for this purpose. We will discribe that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can enable "Auto dectect". This will force ZyRion to fi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External FOSSIL Driver, and if found use it. If NOT fou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AP. You need to tell ZyRion that the Auto detect mode is enabled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ternal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nternal SAP Advantages is, that it has no limit (Under/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ass baudrates). In NON LOCKED mode, you can pass -B300 or -B3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3760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AP Advantage is that it can handle up to 36 seria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ial cards. However the standard Free ZyRion release come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key that allows you to use a maximum of 4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SAP and FOSSIL drivers (to compare) in chapter "UART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th ZR-SETUP             Page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          Page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up some environment variable, but this is easy to do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included the _PATH_ 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is needed so that Zyrion knows where all his files 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ason is the security key and some oth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ZyRion files are located in the subdirectory C:\NET\PROTS, and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ooks like "SET PATH=C:\DOS;C:\NWCLIENT;C:\BP\BIN" then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C:\NET\PROTS" to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 PATH=C:\DOS;C:\NWCLIENT;C:\BP\BIN;C:\NET\PRO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 OS/2 session you just do the same. That's all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you can add another statement to your autoexec.bat, this time 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LOG" file. ZyRion's LOG file is DSZ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dd this : SET ZRLOG=C:\NET\PROTS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be any name you want, as long as it doesn't exceed the 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hich is 12 characters (MAX.). See your DOS manuel regarding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ZRLOG=C:\NET\PROTS\ZYRION.LOG" or "SET ZRLOG=C:\NET\PROTS\DSZLOG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, just be sure that your BBS is able to read thi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VC then add this statement to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VC=220,7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20 is the Address of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7 is the interrupt and 2 the DMA chann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og Files for Multi Lin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og Files for more lines, ZyRion will create in this c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LOG files, each log file has been called LINEX.LOG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mmunication port, so -p2 will be LINE2.LOG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the environment SET MULTILOG=&lt;Drive&gt;\Path &lt;- no backslas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RLOG=C:\ZR-EXE\ZYRION.LOG     { Normal single line LO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ULTILOG=C:\ZR-EXE             { MultiLine Environment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Line mode you can left out the ZRLOG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also need to change in your setup MultiLog to Y =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o, then NO log will be created unless you use bo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or only the Single 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 : ZYRION.LOG can be any name you want, but the Multi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fixed to LINE1.LOG, LINE2.LOG, LINE3.LOG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setup and this section, you need to 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List Data File            Page 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List means a list of extentions that are not allowed, in short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will search for a file called "BLACKLST.DAT" and if found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fter it has been read, Zyrion will process the data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EXE, in this case ZyRion will ignore all files with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, like ZYRION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advice you to create this file with one name in it, and that 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$. CLOCK$ will mess up your system, if somebody try's to up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put it in your black list Data file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BLACKLST.DAT 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wildcard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BLACKLST.DAT  (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CLOCK$, all .EXE, .SYS, .COM, .BAT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ZyRion will send a SKIP header frame to the sender, what bas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remote "I got this file already" to advoid wro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Key information          Page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arameter                    Page 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is the second parameter after SD or RD. -P2 Will tell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Driver (Internal driver) can handle up to 36 communication por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xternal driver "FOSSIL" can handle less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FOSSIL documentation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Parameter                    Page   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parameter is the third parameter after -Px, you will only use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ZyRion has not been locked (NO Fixed DTE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2400, or -B9600 are real baudrates NO connect rates,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ndle some fixed rates like -B300, -B2400, -B9600, -B19200, -B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, refer to your FOSSI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driver (Internal driver from ZyRion) can handle all baudr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- 115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-B3412 or -B14400 or -B64000 are LEGAL baudrates, but only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Parameter                    Page   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parameter is the third parameter after -Px. You will only use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ZyRion has been locked (Fixed DTE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means CONNECT RATE. It can be any connect rate that has been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Your communication package takes care regarding passing conn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o ex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TE rate never changes for both SAP or FOSS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nd File               Page   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 Rate                        Page   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                    Page   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udrate                 Page   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N Information                Page   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C [ Real Voice Chat ]         Page   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 Matrix                      Page   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che (Receive)        Page   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.? and ZyRion               Page   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ZyRion              Page   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and ZyRion           Page   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nd ZyRion               Page   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and BBS Systems          Page   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and Terminal packages    Page   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                      Page   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[ Bits Per Second ]       Page   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          Page   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/Decode AVWIT engine      Page   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alyses                Page   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                   Page   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                           Page   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 (RTS/CTS)              Page   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ong                    Page   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sion Bell               Page   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              Page   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Endos                       Page   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