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and dirty little update for BATS telling you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 v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a bug with SORT,  now the dates are sorted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function also works with the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serious BUG which caused BATS and USERBASE to do wierd th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cessed more than one account with the Search For User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Thanks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ile checking routine that ensures people have set-up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then BATS will automatically create the mis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working message to the opening screen,  people think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a keypress and get agra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DLOG option that tells bats you dont want to save your log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m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ly Rewrote door, and made it 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-detection of USERBATS.DAT to ensure the program i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orts will now allow you to abort when it asks you for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few small bugs which were never brought to my attention, 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durring the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a few of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name from USERBASE to BATS.  All KEYS for USERBAS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ATS,  just rename the key from USERBASE.KEY to BAT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 scanner now reads and archive logs specified in BATSLO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instalation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d all files into one executble,  reducing the code size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siderab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-optimized the code, reducing the size of the executable b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egister Feature which lets you fill ou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rchiving of logs to the lo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 scanner will now automatically SORT the databas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 scanner will now automatically archive the database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iving the database now allows you to VIEW it within BATS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exit it or loose your current database.  If you have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m with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ystem Activity Graph and Average Call Length to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a DOORS exclusion/renaming routine which allows you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s from thier sometimes cryptic line params to a readabl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instructions in IGNRDOOR.LST and ALASDOOR.LST.  Thes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stupid bug which caused LOOKUP to just STOP work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date.   Sorry fol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