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: GoodByeGen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: July 11 1991, LogiCom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: Joey P. Lind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: QuickBASIC V4.5 (Copyright 1990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, if you use this program regularly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gister it.  To do so, simply send me a postca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like to put the names and phone numbers of oth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to call on their logoff screen.  QuickBBS, Super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systems use the GOODBYE.ANS and GOODBYE.AS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messages, and that's where GoodByeGen comes in: its jo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atly formatted and colorful GOODBYE.A?? files for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it your own custom datafile to use for output, and/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idoNet-style nodelist.  You have full control 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the screen and many other commands to customize which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doNet nodelist get included.  Up to 100 net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with myself in mind.  This i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screen I like.  The program works and works well and I'm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it, and if you're happy with it, great.  If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ome suggestions for improvements my way, please do so (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at the end of this document).  Please don't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overhaul of the program to radically chang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: that's not what I want so I'm not going to code it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EN [filename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EN will look for a file in the current directory called GGEN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s operational control file (described shortly)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it or store it in another directory,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which filename it should load to get contro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EN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These lines begin with a ";" and are IGNORED by GoodBy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mmands: These lines allow you to customize th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 files.  The format for the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lou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Colour     - BackGround Colour (only the first 8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nameColour        - Colour of our own system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Colour         - Header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ur         - Border Colour (remember BOXTYP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Colour           - BBS Nam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igitColour       - Colour of telephone numbe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ashColour        - Colour of other telephone number character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) (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gitColour      - Colour of node numbe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ashColour       - Colour of other node number character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/ 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lour             - Colour of NO entries in th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Colour            - Colour of YES entries in th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Colour           - Colour of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ineColour       - Colour of Last Line (Copyright Not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string "COLOUR" may be replaced with "COLOR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you may use HEADERCOLOR instead of HEADER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l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      -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  -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-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-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 -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      -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       -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-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(or Gray)  - not available for BACKGROUND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Red        - not available for BACKGROUND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en      - not available for BACKGROUND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   - not available for BACKGROUND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lue       - not available for BACKGROUND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Magenta    - not available for BACKGROUND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Cyan       - not available for BACKGROUND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hite      - not available for BACKGROUND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        - Your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Type         - As with BinkleyTerm, determine bord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    - Turn on/off MOR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        - Turn on/off screen-clearing prio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- Turn on/off "Press key to disconnect".  Note: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HST or other modems that accept dat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they transmit it *SHOULD* use this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the user will not get the las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output      - The filename to send ANSI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output     - The filename to send ASCII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AL Commands (if you wish to override the defaul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1          - Line displayed just before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2          - Line displayed just after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3          - Line displayed just after Intr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       - Specify a nodelist file,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 GGEN GGEN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 FTSC NODELIST.186 1:134 1:342 1: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 FTSC NODELIST.### 1:134 1: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th method #1, you are telling GGE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GEN-format nodelist (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th method #2, you are telling GGEN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SC-format nodelist, the same type used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ther networks.  Additionally, you ar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GEN to scan for nets 134, 342, and 163 in Zo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Zone will default to Zone 1 if not specifi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on is considered to be a net, as is a Z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, for example, if you wanted to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one 1 administrative nodes, you c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LIST FTSC NODELIST.186 1:1 1:134 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thod #3 is identical to #2 but is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: GGEN will scan the new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nodelist, replacing "###" with the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of the newest availabl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   - Specify a node number to exclude from output. 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ose "hub" type nodes that don't have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 on them, and aren't very useful sh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pe          - Similar in concept to EXCLUDE.  This comm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abled, causes GGEN to accept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ence of any phone number.  Subsequen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 numbers that appear in its compil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THROWN AWAY.  It is important to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NODUPE processing is done *AFTER*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are processed, so any nodes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wn away with EXCLUDE will *NOT* be a f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upe checking.  You can therefore,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ce GGEN to keep the SECOND (only) occu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 number simply by EXCLUDEing the fir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s making the actual second occuren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to appear in the compiled database (which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s processed into outpu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ost          - Tells GGEN not to list any HOST, REGION, o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ies, ie: your Net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ub           - Tells GGEN not to list any nodes flag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vt           - Tells GGEN not to list any nodes flag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VT (private node)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            - Tells GGEN not to list any nodes flagged with the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(Mail Only)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meansMNP     - Many nodelists will *NOT* flag a node with the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if it already has the HST flag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-saving measure.  This will tell GGEN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HST flag implies the MNP fla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2meansMNP     - Same as above but this one turns MNP on if V3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in the node'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EN-format nod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nothing special but it's easy to use and doesn'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rud" that we don't really need.  The forma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and an example should be enclo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(GGENLIST.TXT).  There is one node entr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ith several elements per entry seperated by comma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,000-000-0000,1:134/55,14400,HST,V32,MNP,V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parameters are REQUIRED. Note that spaces are *OK*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underscore character, which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during compilation.  The first parameter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 second is its phone number, the third its node numb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"n/a" or "none" if this BBS is not a member of any FTS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), and finally the maximum baud rat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, you may have up to four flags, each specify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" things about the modem that the BBS uses.  Every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must be explicitly stated: the HSTmeansMNP and V32means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will *NOT* function with a GGEN-format nodelist.  If a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, list it as both HST and MNP.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EN can handle as many individual BBS entries as you hav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, although you are limited to scanning 100 net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100 EXCLUDEs (let me know if this is restricting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xpand these limits at the cost of a bit of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bout it! 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ulcan Science Acade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Phone 1-403-226-0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Phone 1-403-226-0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134/55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99:9305/55 in GoodEg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01:5500/55 in Met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Lind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Harvest Wood Link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B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3K 3X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k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~] Sarek Of Vulcan [~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7   -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8   - Made a couple of minor cosmetic changes (prettie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- Extensive beta-bashing produced no bugs (!)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changed the version number, recompiled,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9   - A complete revamping, added FTSC node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9c  - Hopefully the last beta, added NODUPE command an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orked the EXCLUDE command.  Theoretically, I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reverse the order of processing, so if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s NODUPE should be processed before EXCLUDE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rranged.  Feedb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  - Yep, that was the last beta.  Fixed the formatt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works right... specifically, the nod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entred in their column based o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st node number to be included with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d things up.  In a series of tests with my 386SX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16MHz with HyperDisk disk caching, V1.99C took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to extract Net 134 from NODELIST.193. 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xtensive streamlining, now takes 116 second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  - Increased nodelist read speed dramatically, thank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tip I picked up out of the QB-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TRO1, INTRO2, and INTRO3 so that sysops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GEN's output lists within their BBS systems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ogoff screens.  Specifically, Nathan Moschkin i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9 asked for this so that he could set up several GGEN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each of which would be programmed to rea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of his nodelist and output different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could then read from a sort of "BBS list"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his board.  As it was, GGEN's lists make i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about to logoff and this was undesir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 (although this *IS* GGEN's purpose).  Sysop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option to override the "Thank you for call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ff, though it's far from as flexible as it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