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Set Version 2.00 Down And Dirty Set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January 13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Rick Ci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The Author By NetMail:Fido Net 1:133/8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QBBSNet  150:21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rough QuickBBS SysOp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SE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SET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irectory speciifed by the DOS Environment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e directory is in your path. Quickse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rom this directory for it'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set uses QUICKCFG.DAT. Here is how it u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look in the current directory first. If it is no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t will look into the system directory. If you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cfg.dat and it is in the system directory then you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rom anywhere. If you use separate quickcfg.da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ode directories you can only run it form a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QSET HELP from any node directory or your main sy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get you up and using QuickSet in a very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