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Version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January 1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By NetMail:Fido Net 1:133/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BBSNet  150:2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QuickBBS 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a command line user information editor. I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having to go through all the users using Use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global flag change or security change. Quickse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many or all users flags or security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BS also likes stores information about who is on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ir present activity is. Quickset can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eature I was always looking for and is now availab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is the ability to update a user record from a p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This way if you want to up/downgrade a user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command instead of having to remember which flag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not freeware and is considered Shareware.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0 days and if you decide to use it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3 Treelo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woody, GA 30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Version 2.0 requires a registration key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LIDATION functions to operate. Copy QUICKSET.KE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system directory to complet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Validation functio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distributed with an evaluation key which can be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ing in the registration form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suit your needs then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are and time has gone into testing this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does what this documentation states but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There is no guarantee either implied o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is program. I will however guarantee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liable for any damages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use of this program constitutes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eases the author from all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n it's original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0 and up. This was tested using OS/2 2.0 +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BBS Software. Supports QuickBBS through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And Tested On QuickBBS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asy comm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mand Line Help System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letly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Configuration File, Uses DOS Environment Setting 'QUI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sts Users logged on and activity via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) *  Validates users from predefined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nipulates security flags using Single Flags, All A,B,C or 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s security flags by Name, Security Level 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s security level by Name or by All Users (Except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s all users from one security level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 flags or security From a Door using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 flags or security at logoff using SYS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pecial names used to change users from doors an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ALL user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xit  This will take the name from exitinfo.BBS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a users flags or security you could use this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from quickBBS. Here is a sample from menu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set.exe sec /nexit /s1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change the users security to 11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Quickset must be run from the directory where exitinfo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this function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fter  This will take the name from SYSINFO.BBS and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of chang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#      This will do the change to ALL users. QuickSe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ckup of USERS.BBS as QSETUSER.OL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finds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pecial names work the same for Security Flags and Valid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do for Security Levels. This does the same thing as the Quick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naire language of QuickBBS but here you can chang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run from nightly maintinence an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help facility will try to detect where you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nd display information on how to correct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 totally hacked don't be surprised to see Quic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the dreaded "Read the Docs" message. This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ersion 2.0 almost elimatiing the need for the DOCS after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n online help facility that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CONFIG module or by typing QSET HEL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should definatly do away with the DOCS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.HLP to the QuickBB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easy to setup and run. The following file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system directory:  QSETVAL.CFG (Created on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 CONFIG), QUICKSET.HLP (The online help fac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out this file) and QUICKSET.KEY (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release archive). The system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 by the environment setting QUICK,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SET QUICK=System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QSET from either your main system director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node directories. Quickset uses QUICKCFG.DAT f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ke sure it is in either the current directory o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UIC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will read the DOS environment variable QUICK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he USERS.BBS file along with the file SYSINFO.BB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/NAFTER switch). If you use the /NEXIT name Quic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run from the directory where exitinfo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More information on these Special names can be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completly multinode aware. If you multi tas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program while QuickBBS is active, HOWEVER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r online the changes will NOT take place (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EXIT option), The users record is locked and althoug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change is made IT IS N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is divided into MODULES. This version has 6 Modu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ON, FLAGS, CONFIG, VAL, SEC &amp; HELP. The MODULE has to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other switche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 [Module] (sw sw sw 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usage information for each Module of Quic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QSET CONFI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nfiguration portion for validating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atch files, menu commands or in your RUN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mmands: QUIT, LIST, DELETE, VIEW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Templ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iguration Comman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commands are available to interf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that you will create. Here i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These are all reserved words and cannot be a templat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This will list all templates and prompt you fo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like to delete. It will show you the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you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 : This will list all templates and prompt you fo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like to view. It will display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to the templ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: This will all the templates that exist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: This is how you quit out of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: This will bring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QSET VAL (/N(Name) /s(Seclvl) /l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This is the name of the target user record. You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ames (AFTER, EXIT &amp; # for all users)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Use this for using a Security Level as a targ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Using /N &amp; /S will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This refers to the Label you designated when you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s using QSET CONFIG. You must run QSET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emplates before this will ru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T VAL /n# /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all users (Except SysOp) to th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mplate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T VAL /s10 /l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all users with Security Level to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emplate: New User. (Not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T VAL /NDirty_Harry /lLock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Dirty Harry's User attribute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: Lock Out. (This could have security level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ck ou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QSET USERON (/P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ON module will accept 2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which will wait for a key to be pressed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which will recreate USERON.BBS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be asked for confirmation so it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utput of command QSET USE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ckBBS Command Line, User Infor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ckSet Current Module : US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1 : Joe User: Download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2 : Rick Cichon: Re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3 : Nobo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multi-taskers: This is any easy way to list you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go from window to window. Run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handles all the security changing functions of Quic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 SEC /N(Name) /T(To Security) /S(From/New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 switch is different with the /N or the /T switches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 switch this is the Security to change from, used with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t is the NEW security level. Don't worry, Quick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use them all togeather. It will display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Command Line, User Infor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et Current Module :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Switch Conflicts With The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ither Change Security by Name or by Pres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set a single users securtiy level to 32000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t you. Instead it will seek user record 0 and set it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elp prevent other users from getting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not let you set all usrs to security level 3200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the Anarch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simple. You can change security levels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e by specifying the name of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Joe_User !Must have underscore! Or all users by using: /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/S Switch for the ne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ll users with /n# now will create a backup of USER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TUSER.OLD and will NOT alter the SysOp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SEC /nFred_Flinstone /s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Fred's Security Level from whatever it was to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SEC /n#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ALL users (except SysOp) to Security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ET SEC /S10 /T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all users with Sec: 10 to Sec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SEC /nJoe_Montana /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Joe's Security to 0 and effectivly lock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handles all the Security Flag Changes For Quic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QSET FLAGS /n(name) /f(flags) /s(seclvl)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((name) Is in the format of /NBarney_Rubble  with the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also use /N# for all users. Cannot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(flags) Is in the format of /FA1 to change the A1 flag, /FA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ALL the A flags, /F# will change EVERY secu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specified 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(seclvl)  If this is present it will change all the user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users of this security level to what is on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. Cannot use with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    You must specify either on or off o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be pretty obvious as to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use both the /S and the /N switch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QSET FLAGS /S11 /Fa1 off /NRalph_Kr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n err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BS Command Line, User Infor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et Current Module :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Switch Conflicts With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ither Change Flags by Name or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rrect Errors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QuickSe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FLAGS /fa1 on /nGeorge_J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turn George's A1 Flag on if it was o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FLAGS /fa# off /nPeter_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hange All of Peter's A flags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FLAGS /n# /f#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hange All flags for All Use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FLAGS /S10 /fD#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turn all the D flags off for us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1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 FLAGS /S100 /FD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turn the D5 Flag ON for users with Security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ort this program in a few different way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egistration. I spent many hours to tur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ocal utility to a full blown utility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ype of support would be suggestions f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I can add just about anything tha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QuickBBS Sysop. Please send suggestions in the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ETMAIL to Fido Net 1:133/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am Hudson giving birth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gasus Software: Steve Gabrilowitz for "Legally"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eathing life in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chard Creighton for bringing true class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ickBBS. You will 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hn Parlin &amp; Steve Gabrilowitz for answering som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viou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ob Fletcher for ideas obtained from the SETFLA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et 2.00 wa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&amp; Tested using OS/2 2.0 +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Node Aware, Can be used while QuickBB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T.exe is compressed using PKLITE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BS      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QEMM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OS/2           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to register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 Boy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3 Treelo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woody, GA 30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e author via QuickBBS Echo on Fido Ne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 1:133/816, QBBSnet 150:2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r's Guild (404) 394-8611 At 14.4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