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CID4RA      v1.1.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ID Door 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CID4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4RA is a Door which will detect Caller Id and compa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s for duplicate user accounts {REGIS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updates of user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kout Ba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kout Bad us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P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uto Validation of first time callers {REGISTER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Area code / st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nge security level for restric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POST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teAccess BBS ver 2.0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ontDoor ver 2.20 or abo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er ID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CID4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ID4RA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CID4RA files to it, or decompress your CIDRA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 into it, where 'xxx' is the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4RA.EXE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RA0.CFG        -     configuration fil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RA1.CFG        -     configuration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4RA.DOC  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USER.LST       -     VIP user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NAMES.LST      -     List of bad user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      -     Bad Numb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NAME.ANS       -     Bad names ansi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NUMB.ANS       -     Bad numbers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NOTOK.ANS      -     Cid numbers not ok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.ANS      -     Duplicate found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CALL.ANS       -     First time call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ID.ANS       -     No auto validatio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ATE.ANS       -     Private number ansi scre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CID4RA program, you need to edit the CIDRA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DRA1.CFG files, these are plain text fil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      ; Drop File type 2= DORINFO1.DEF 3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             ; Path to the Drop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     ; Ful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D\DOBBS0.BAT   ; Drive/path/batchfile DOBBS.BAT file for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SGBASE      ; Drive/path to USERS.BBS file (DO NO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GS            ; Drive/path to log files dir  (DO NO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              ; Drive/path to EXITINFO.BBS   (DO NO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; Field to update in RAUSER    (VOICE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0       ; Phone number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                ; Area Code or STD code for Loca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Restricted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; Auto Validation enabled       (YES or 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; Validate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ulti node systems you will need a copy of the confi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simply copy CIDRA0.CFG and rename it to CIDRAx.cfg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ode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RA0.CFG  ; Loc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RA1.CFG  ;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RA2.CFG  ;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4RA requires to be run from a batch file from a TYPE 7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menu in RA, the command lin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C:\RA\CID4RA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is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CID4RA, applies to single or multi nod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4RA /L      ; local mode &lt;refer Note 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4RA /N1     ; node 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4RA /N2     ; node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1 &gt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that FrontDoor provides the following format in DOBBS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6400 2 1400 1 /ARQ _DATE_=_0430_TIME_=_0031_NMBR_=_3385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2 &gt;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un CID4RA in local only mode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he file EXITINFO.BBS available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get a copy of EXITINFO.BBS to remain in the drop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cal logon to RA then run a door that has the abilit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DOS, then copy the EXITINFO.BBS file to another directory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then RA. Then simply copy the EXITINFO.BBS file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directory and run CID4RA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CID4RA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CID4RA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Registering  CID4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CID4RA, please send a PostCar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on your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BBS name and Sysop 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CIDRA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full address, including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FidoNet address or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postcard a Registered copy of CID4RA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either FIDOnet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CID4RA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T.Sof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70/3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