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ed Multiboard Communications Centre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VS - History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f 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s the bug where only multiple area codes would fai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ista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allows you to choose verification type (Name or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ore the password in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comes with a utility to manually check phone number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isplay files for bad numbers, LD callers, an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bug that allowed only one n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to edit the users comment field if failed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to insert a subscrip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environment variables available in setup pro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uplicate names to NUMBERSTATUS meta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voice phone number list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odem connectio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public release of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