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UPPORT SYSTEM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setting up any Motor City Softwa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one of our support/distribution sit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bugs, please note the program version number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ircumstances that may help us duplic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d Hancock, Motor City Software  FidoNet: 1:229/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5) 404-8991 ZyXEL 16.8 - Oshawa, Ontario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(905) 404-2756 8am-5pm EST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   (800) 665-5476 8am-5pm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-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Smart, Space Station    FidoNet: 1:324/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8) 454-0356 USR 28.8 - Lowell MA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-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Janssens, EasyBoard  FidoNet: 2:51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-4780-12428  HST-DS 16.8k Venray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-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y Smith, Flight Path BBS  Fidonet 2:440/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-(0)81-759-3332  HST-DS  Hounslow Mid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-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en Harvy, Aquarius BBS  FidoNet 3:713/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-2-686-3330   V.32bis  Baulkham Hills N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