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ick Utilitie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33 Valia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chester, Ny 14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gain, Matrix Technologies has announced their semi-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ristmas" Sale. This Sale, applies to their *ENTIRE* line of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Marketing Department originally decided agains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Acquired Quik Utilities Line of products, Benjamin Scholl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echnologies, has overridden their decision and included the Q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to this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n the newly acquired Quik Utilities have a place in this s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le mainly affects the Competitive Registration from the current 3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0% off the normal registration price of $24.95. So now instead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.95 to upgrade from a Legally Registered Competitors produc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nly pay $7.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Technologies does require proof of purchase/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you are currently using for Competitive Registrations.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ckage you are using qualifies, please contac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directly as the 3rd party Registration sites do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 Utility Sale Pricing             (Valid until December 31st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 Utilities  - Normal Price  -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    - Normal Price  -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- Reduced Price - $7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4th quarter Price reduction will run from August 25th, 1997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th, 1997.  After December 31st, 1997, the reduced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Competitive Upgrades will no longer be honored. Consider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Christmas gift from everyone here at Matrix Technologies,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GSITE.LST for a list of Dealers, and Registration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authorized to carry Matrix Technologi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with the distributer nearest you for details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asic license fees are Dollars,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 (required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Alias (if any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AME (required)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h_______________________ VOICE Ph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Zone:net/node   (if any)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 MAIL Key to What FidoNet Address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iling Address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____________________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check type of key(s)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ular   Discount  4th Quarter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Program Name     Price      Price   Re-Register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Discoun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QuiKEdit (*)     24.95      14.95      7.5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QuikChat (*)     24.95      14.95      7.5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QuikCBV  (*)     24.95      14.95      7.5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QuikBank (*)     24.95      14.95      7.5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w York State residents please add 8%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x.(We cannot process your order without it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prices noted in this form are as of 08-26-97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bject to change without notice.  Please write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r BBS 716-334-6541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Re-Registering from the Ice Utilities will receive the *DISCOUNT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ce when submitted with a copy of their old key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Or other proof of registration, contact Matrix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confirm acceptance of your alternativ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pro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 registration is submitted without proof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you will *NOT* receive the discoun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If you purchase THREE or FOUR of the Quick Utilitie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the same time, you will receive a discounted pri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purchase THREE, your discounted price will be $6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ead of $74.95 (saving approx 15%, or $9.85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rchase FOUR packages, your discounted pri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80.00 instead of $99.80. Roughly saving you 25%, or $19.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understand and agree to the terms of the license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license document enclosed with the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further understand that my registration i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taining a LICENSE to use the software for which a fe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 paid.  I understand further that this license does not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 any rights of ownership of the software, or any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.   The Software Products are licensed 'As 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mission of this registration form, in any form (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copy), is acknowledgement and acceptance of thi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r signature)                                       (dat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