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collection of misc. hints that I have received from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dd you're own hint send it to me and I will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 from Danny Fy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Verified User file each night as an event, and run 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build the Verified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ensure that the Verified User file is up to dat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 user's who have let their account be deleted because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