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Vanadium Call Back Verifier v1.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is a Public Beta, meaning that this copy can now be used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y Official Beta Tester group.  Report any problems to me, dire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me can be found in VANADIUM.DOC [in VNDCBV17.ZIP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Vanadium Call Back Verifi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Install program.  Your current setup will b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Vanadium Call Back Verifi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S Promp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program will walk you through the install process.  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y painless and simple install procedure.  The only thing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&gt; PKUNZIP.EXE somewhere in your PATH.  The VNDCBV17 archiv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acked with PKZIP or by a compatible program, if not the Inst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&gt; TriBBS, Maximus, Remote Access, PCBoard 15.x, ProBoard, OR Grape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installed and working 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&gt; The Directory you want to install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&gt; Whether or not you want the install program to create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Vanadium Call Back Ver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&gt; Whether you want your Doors.mnu updated to include Vanadium CB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riBB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er will automatically run the Config program after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ed into the directory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o co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overhauling the Phone Number entry system right now,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for Variable Length phone numbers [for Non-U.S. phone number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also do away with the Local/Metro/Long Distance calling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ew method will allow for a far more robust system, you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verify the Local/Metro/Long Distance numbers it will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.  I've talked with my Beta testers about this "new"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seem enthusiastic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T Later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[distant] day I might add support for RIP [local and remot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Strickla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