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W!4SEC.EXE  v1.0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WILDCAT! v4.x BBS User Security Level Adjustment Program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Copyright (c)  1994/95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Sagerquist Micro Engineering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1414 W. Kerrick Street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Lancaster, Ca. 93534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Data  (805) 723-6908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!4SEC.EXE adjusts a WILDCAT! v4.x BBS caller's security lev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ILDCAT file USERREC.BIN.  This action is useful when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Doors such as a Call Back Verification, a Questionnai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inion Poll, etc., where the caller is to be reward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urity level adjustment upon successful completion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, the sysop may define an amount of extra tim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dd to the caller's remaining time for tha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!4SEC [/D:(Location of USERREC.BIN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[/S:(Security Level Name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[/T+:(Additional Time Remaining on Return to BBS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[/T=:(Remaining Time on Return to BBS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Only one /T switch may be used,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!4SEC /D:C:\WC40\WCWORK /S:WC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!4SEC /D:C:\WC40\WCWORK /S:WC10 /T+: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!4SEC /D:C:\WC40\WCWORK\NODE%WCNODEID% /S:WC10 /T=: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TRAP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 This example displays the use of W!4SEC.EXE after VERIFY!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an excellent BBS Call Back Verification program.  On 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BV returns ERRORLEVEL 0 or 1, and W!4SEC.EX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WC40\VERIFY!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! /B:WILDCAT! /D:C:\WC40\WCWORK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 ERRORLEVEL 0 and 1 means caller is verifi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ERRORLEVEL 0 == loca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ERRORLEVEL 1 ==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0 IF NOT ERRORLEVEL 2 go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WC40\WC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Adjust caller's security level to "WC10" and give an extra 3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!4SEC /D:C:\WC40\WCWORK\NODE1 /S:WC10 /T+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!4SEC.EXE alters the WILDCAT! v4.x BBS file USERREC.BIN. 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4.x BBS will read this file on return from a door.  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ered in this file is read into WILDCAT's databas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justment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exit of W!4SEC, ERRORLEVELs are returned.  Your batch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the ERRORLEVEL and determine what has happened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list of W!4SEC's ERRORLEVELs and their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  0</w:t>
        <w:tab/>
        <w:tab/>
        <w:t>Normal exit, adjustment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  1</w:t>
        <w:tab/>
        <w:tab/>
        <w:t>Error exit, either the file cannot b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ccessed or written to.  The actual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r the error is written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ew your DOS manual for more information on ERROR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distributed as is.  No warranty,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ied is offered and the programmer is not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mages or expenses that may occur through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shall determine its suitability.  Extensive test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erformed and every effort has been made to ensure satisfa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erformance prior to release.  Please communicate any difficul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programmer through the BBS at (805) 723-6908. 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d will be treated as a top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note that this is a BETA TEST release.  BACK UP YOUR DATA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pecially on this release, the first for this program! 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no way guarenteed, although I believe testing will pr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to be solid.  Please report any errors or sugges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l Sagerquist at the BBS numb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Jeff Martin of Gresham, OR (BBS (503) 666-0192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ing this program, communicating its need.  With the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WILDCAT v4.0, W!SEC.EXE became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DCAT! is copyrighted software by Mustang Software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kersfield, CA. BBS: (805) 973-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!4SEC.EXE is a custom program, and performs exactly 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ing services are provided by Sagerquist Micro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equest.  The point of contact is the S M E Support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805) 723-6908, or via mail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gerquist Micro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14 W. Kerrick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caster, CA 935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(805) 723-69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 need for a program of any kind, pleas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/15/95 v1.0 - First full version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7/31/94 v0.1 - First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