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st/R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.CFG     -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.DOC     - Documentation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.HIS   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RAR  - File containing sample templates for use with AList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tract to a separate directory, to keep everything ti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should have RAR Authenticity Verification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/RA should have arrived in a RAR archive, created with RAR version 1.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Authenticity Verification and Lock presen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archive in this format, or if the RAR has no AV,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a virus, or subjected to othe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/RA is a program which creates an ANSI/ASCII list of your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, as well as groups, which RemoteAccess display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built-in area/gro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, can't you already do that with RA?!", I hear you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rue, however, AList/RA takes it one step further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templates which AList/RA reads and from these, cre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NSI or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of using AList/RA is that whenever you add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or message areas, normally you'd have to edit your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lect the changes. With AList/RA, you simply run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area setup, and everything is updated automatically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our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to overcome the problem of RA taking quit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each of the JAM areas to see if there was any mail past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is program generates the ANSI and/or ASCII list which mean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t the area setup when it executes a "change current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menu. Since then, it has developed into a full-blown area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/RA has been extensively tested by numerous people and should (!)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since all setups are different, I can't guarante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under a number of operating systems, including MS-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DOS 7.0, OS/2 3.0 and Windows 95 Build 468, and has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been tested with RA version 2.02, although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work with any other member of the 2.0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f something abnormal happens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/RA, it's your fault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archive the distribution archive to a directory (you've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his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chive the TEMPLATE.RAR archive to a separate directory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if you want, however, your directory will get clutter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LIST.CFG to 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loo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/beta name (The name you used to register AList/RA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g/beta key  (Your registration or beta key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where your RemoteAccess setu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irectory where the output will be written (normally your textfiles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irectory where your template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reas which require this security level or higher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outpu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SCII outpu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Output file area list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utput message area list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utput file group list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utput message group list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{+} Use separate file group templat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{+} Use separate message group templates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 and 14 marked with a {+} ar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4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ster on/off switch for ANSI screens. Put a Y if you'd lik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put an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ame as above for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aster on/off switch for file areas. File areas will be ignor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, file areas will be used if set to Y. File grou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me as above for message areas/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ster on/off for file groups. File groups will be ignored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, and a list containing all file areas will only be gener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Y, a listing of the available file groups will be gener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lists of the areas within the available groups. A mast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me as above fo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{+} Set this to N if you'd like to use the same set of templ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group, or set to Y if you'd like to use a differ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option is only available in the registered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f N will be used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{+} Same as above fo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run AList/RA is execute ALIST.EXE. It then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creates the screens of your choice. It's reasonab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put it into your nightly maintenance batch file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forget to run it after updating your areas setup. R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the files that AList/RA creates and displays the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that are included with AList/RA are a copy of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has built-in. As I mentioned earlier, the idea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RA's speed problem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reate your own templates, and if you have created so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nice, send them to me (refer to the end of this file)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cluding th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may seem a little daunting at first, however,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hat are supplied, it will give you a much better idea of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do not wish to use ASCII output, you do not ne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files on your hard drive, and similarly with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ANS extension denotes an ANS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ASC extension denotes an ASCI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P" file should contain a header which is pu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D" file is repeated as many times as necessary to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" file is appended to the end of the relev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in a template name stand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in a template name stand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in a template name stands f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, in a template name stands for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n&gt;, in a template name stands for GROUP LIST of group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     ANS - Header that is put at the start of the master fil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ID    ANS - The part which is included as many times as necess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itten to MGROUPS.ANS, the list of avail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BOT   ANS - Any text in this file will be appended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eas in each group, unless you are using the "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s" option, in which case, the file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G5BOT.ANS for file group 5, etc. {+} the FG&lt;number&gt;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this seems complicated, look at the templates includ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quite adequately wha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hat needs to be mentioned is the format of the M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files in the exampl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||  #B||||||||||||||||||||||||||   #A||  #B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A means area or group *number*, and the |'s after the code means to "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o this length. As you'd expect, #B means the area or group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# in a file, I use Ctrl-P (puts my editor in literal mod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K. Some editors will allow you to simply hit Ctrl-K.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number or name is longer than what you have padded the code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(cut-off) after it reaches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files can have as many #A's and #B's in them as you lik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's and B's are the same. The next area information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/RA encounters a new #A or 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quite a few hours of work into this program, and I'm alway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ays to make it even better. By registering, you not only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parate templates" option, but you also know that you'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this encourages me to continue writing utiliti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parate templates" option allows you to set up AList/RA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templates for each file and/or message group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have a totally different looking list for each group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ame ones for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tally your decision. You need only register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parate templates" option, and, of course, support the autho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try to enforce a 30-day trial period or anything, eith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nnoying 'expiry date' or beeping. Just a small messag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/RA that lets you know that you haven't registered. AList/RA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an "unregistered" to the end of your screens either, becaus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noyi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very little! See the file REGISTER.FRM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go to Andrew Milner who created RemoteAccess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would be possible. Thanks,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belo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6a Errard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larat, Victoria, 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3:637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arj@dbgate.bn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through the RA_SUPPORT and RA_UTIL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