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 ������� ������� ���   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�� ������ ��    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��   ��   ������ 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  ���   �������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Best Download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3-94 (C) Chief Israeli Communication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is a file base utility for RemoteAccess 2.00 which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download files from a BBS system. Almost every fea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the configuration of BESTLIST is available to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nd allow him full control over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LIST requires RemoteAccess 2.00 installed with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FileBase. The RA= environment variable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RemoteAcces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LIST requires a minimum of 72KB free memory bu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nventional memory for wor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3.10 or higher is required for BESTLI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BESTLIS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accep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= Display a brief command line parame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nnnn = Number of files to include in the output lis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100 and may range from 15 to 2000. If les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 program operation will be adju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nnnnn = Specify the maximum security level of area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output list. The default value is 65535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) and may range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xxxx = Exclude Files list Name. Allow the sysop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p to 200 filenames and 200 file area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d from the list. This is good to ele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.ZIP or such files and upload and privat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 in the output file. The list i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ith one filename per line, 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. Empty lines and lines begining with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lines that begins with a '*' indicate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umber. If more then 200 filename are list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200 will be used. The same is with areas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200 will be used. By default BESTLIS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lled BESTLIST.EXC in the directory where BEST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and if found, uses it as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included BESTLIST.EX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xxxxx = Output File List. Allow the sysop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ist that will be created. The default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BESTLIST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x     = Ordering sort. Allow the sysop to define the order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list. Valid options are [T] to sort b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, [F] to sort by FileName, [N] to sort by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[A] to sort by area number. If none specified, BEST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to sort by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= Mono Mode. Force BESTLIST to run in Black &amp; White mode. B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tect the display mode automatically and will us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n     = Use alternate Colors. You may select any of three color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fined in BESTLIST. The program defaults to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= Pause when finished. Allow the sysop to pause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hen the program phinished. The default is not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is Shareware, and as such, not warranty, whatsoever,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er. Use BESTLIS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was tested with RemoteAccess versions 2.00.g1 and 2.00.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ING THE AUTHE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bug-reports or suggestions may be addressed to the au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Mail to Nemrod Kedem @ FidoNet 2:403/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 to Compu$erve ID 100274,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to ila2034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in any of RA_NET mail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Mail to Nemrod Kedem, P.O.Box 8394, Rishon Le-Zion 75253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to +972-8-403-295 (Attn. Nemrod Ke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 to Rudy's Place BBS +972-3-966-7562 (28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requires that you register it if you continue to use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evaluatio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Registration is USD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, you will receive a registration key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ST to run in betch mode. The key may be sent to your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nected to either FidoNet, VirNet or RA_Ne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ny of the above nets, the registration ke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 a floppy diskette, which requires an extra USD$8 for S/H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BESTLIST, please use the follow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ESTLIST VERSION 1.05 - REGISTRATION FOR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lease register me as a user of BESTLIST and send m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or my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ust be copied from your CONFIG.RA an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dress: __:____/____.____             Net 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Key for BESTLIST 1.05 (and all future versions)          :USD$ ____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key on disk, add USD$8                              :USD$ ____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ize [ ] 5.25" 360K   [ ]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  :USD$ ____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Enclosed:[  ] CASH          [  ] CHECK         [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] Visa          [  ] Isr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of Card Holder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ID of Card Holder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of Card Holder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cardholder information if different from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ertify that this is my credit card, and or I am authorized its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nderstand that it is a federal crime to use a stolen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raudulent use of a credit card or give a fal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checks are payable to: CHIEF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form with payment to: Nemrod K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shon Le-Zion,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END OF DOCUMENT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