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</w:t>
      </w:r>
      <w:r>
        <w:rPr>
          <w:rtl w:val="true"/>
        </w:rPr>
        <w:t>ۻ �����ۻ  �����ۻ  �����ۻ   ����ۻ</w:t>
      </w:r>
      <w:r>
        <w:rPr/>
        <w:t xml:space="preserve">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</w:t>
      </w:r>
      <w:r>
        <w:rPr/>
        <w:t>ͼ ������</w:t>
      </w:r>
      <w:r>
        <w:rPr>
          <w:rtl w:val="true"/>
        </w:rPr>
        <w:t>ۻ ������ۻ ������ۻ ������ۻ</w:t>
      </w:r>
      <w:r>
        <w:rPr/>
        <w:t xml:space="preserve">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>
          <w:rtl w:val="true"/>
        </w:rPr>
        <w:t>ۺ      �ۺ  �ۺ</w:t>
      </w:r>
      <w:r>
        <w:rPr/>
        <w:t xml:space="preserve">  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  <w:t xml:space="preserve">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>
          <w:rtl w:val="true"/>
        </w:rPr>
        <w:t>ۺ      �ۺ  �ۺ</w:t>
      </w:r>
      <w:r>
        <w:rPr/>
        <w:t xml:space="preserve"> �����</w:t>
      </w:r>
      <w:r>
        <w:rPr/>
        <w:t>ͼ  ������</w:t>
      </w:r>
      <w:r>
        <w:rPr>
          <w:rtl w:val="true"/>
        </w:rPr>
        <w:t>ۻ ������ۺ</w:t>
      </w:r>
      <w:r>
        <w:rPr/>
        <w:t xml:space="preserve">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 �ۺ  �ۺ</w:t>
      </w:r>
      <w:r>
        <w:rPr/>
        <w:t xml:space="preserve">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</w:t>
      </w:r>
      <w:r>
        <w:rPr/>
        <w:t>ͼ �����ͼ  ������ͼ �ͼ  �ͼ �ͼ  �ͼ  V1.1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  <w:t>By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Stefano and Aris Ferrara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e Bits BBS (NA) ++39-81-665060 - ++39-81-7616269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14 Ju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MPORTAN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hareware product  which means that  if you like CD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inue  using  this program  after a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gister it by paying the registration fee. When paying the fe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get  a KEY  file  which allows you  to use the register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the delay time. Please,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etting started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RA allows you to add CD-ROM areas directly into RemoteAccess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fine flags,security,password,groups (*REGISTERED ONLY*),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est of definible settings you fin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mmand line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RA -Ccfgname [-Astarting_area] [-Pfiles.ra_path] [-Fcdrom_driv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different configuration file for each CD-RO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.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ightOwl 9 and you would like to add its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2 files: NOWL9.DIR and NOWL9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L9.DIR should contain the directories of your CD-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type 'CD2RA -CNOWL9 -FF:'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F: as your CD-ROM devic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L9.DES should contain the areas descriptions in the sam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in NOWL9.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/ASA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create a NOWL9.CFG by running "CD2RA -Cnowl9 -Axxx -Pc:\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is the first file area you want CD2RA to start (the 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is xxx plus the number of areas your cd-rom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configure the settings each area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ڴ</w:t>
      </w:r>
      <w:r>
        <w:rPr/>
        <w:t xml:space="preserve">��        </w:t>
      </w:r>
      <w:r>
        <w:rPr/>
        <w:t>Cd to Ra - Registered to Aris Ferrara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 Flag           Download Flag         List Fla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��������������������Ŀ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lag A  [ -------- ]��Flag A  [ -------- ]��Flag A  [ --------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lag B  [ X------- ]��Flag B  [ X------- ]��Flag B  [ X-------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lag C  [ -------- ]��Flag C  [ -------- ]��Flag C  [ --------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lag D  [ -------- ]��Flag D  [ -------- ]��Flag D  [ --------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curity [65535]    ��Security [10   ]    ��Security [10   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[                ]  Upload Area [0    ]   Device [0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sts [0    ]                     Age [0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        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Include in new files scan     �         �Group [2   ]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Include in upload dupe scan   �         �Alt. group 1 [0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Permit long description       �  NOWL9  �Alt. group 2 [0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X] Area is on CD-ROM (+)         �         �Alt. group 3 [0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All files are free            �         �[X] All group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Allow DLs not in FDB          �        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Allow users to password upload���������ͻ �������Ŀ 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 ] Scan uploads                  ��Save CFG� �Compile�  � Ex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ͼ ���������  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lag   : The flag(s) &amp; security users must have to uploa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ecurity      areas (since these are CD-ROM areas,reme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'Upload Are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lag : The flag(s) users must have to download from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lag     : The flag(s) users must have to list files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    : You can password protect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rea   : The alternate area you want files to be uploaded (i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ried in thes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      : If you have mor than one CD-ROM player (see RA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        : Default cost for all files i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          : Minimum age required for List/Dow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 new files scan      : Include these areas in new files 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 upload dupe scan    : Include these areas in upload duplicate 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 long description        : Permit long descrip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s on CD-ROM              : Is these areas on CD-ROM ? I hope s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re free             : No ratio on these are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Ls not in FDB           : Allow users to download files not in the F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password upload : Allow users to password protect their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uploads                   : Scan for virus uploads in these are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{+}                      : Assign a group to these areas (very us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group 1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group 2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group 3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oups {+}                 : If enabled,these areas are ava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A.DOC to know something more about 'gro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means this option is avaible to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a different FILES.RA by using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How to register CD2R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ITA - Registration Form For It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LL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hareware product  which means that  if you like CD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inue  using  this program  after a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gister it by paying the registration fee. When paying the fe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get  a KEY  file  which allows you  to use the register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the delay time. Please,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registration  form you must  write the name of  your BBS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real  name.  Please  at  this  time  send,  via  crash  netmail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to the addresses  listed below. Thank  you  for your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s soon as possible your CD2R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are registered (further versions too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 distributed  but DO NOT under any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y of the executables or alter any files that come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becoming a Support/Beta Test Site,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your area, you may ask the authors about (see a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Register your copy of CD2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ehalf of The Bits BBS , Stefano &amp; Aris Ferr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  ��� ��������          ��������  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               ���  ��� 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�� �������           ��������� ���   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               ���   ��� ���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�����          ��������� ���    ���    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335/225�  ++39-81-665060  (Naples-Italy)  ��&gt;  9600-19200  ZyX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�</w:t>
      </w:r>
      <w:r>
        <w:rPr/>
        <w:t>&gt; 24h/24h &lt;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++39-81-7616269 (Naples-Italy)  ��&gt;  2400-19200  ZyX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335/230�  Mon to Fri ��&gt; 8 Pm - 4 Pm     Sat - Sun   ��&gt; 24h/24h �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:335/225   FidoNet      � 81:439/7     OS2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:335/230   FidoNet      � 95:3300/200  RA_FN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:395/106   VirNet       � 96:390/10    RPG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6:600/503  ZyXELnet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 Aris Ferrara         CoSysOp  Stefano Fer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uTSR , TimEd , NU &amp; O/T-Track Italian Support &amp; Registration S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