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 ***** This doc file is not up to dat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be in the next release .... Sor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DROM CHANGE 0.9/Gamma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������  �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 ����   ���� ���� 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����    ��� ����   ���� ���  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����    ��� ����������  ���     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 ����������� ���� ������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�����   ����   ����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���   ���   ���������  ����   ���� 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 ����   ���� ����������� ������ ���� �����   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����������� ����������� ����������� ����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����������� ����������� ����������� ���� 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 ����   ���� ����   ���� ����  �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���   ���  ����   ���� ����   ���� 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Introduc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CDROM CHANGE 0.9/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ROM change is a program that allows you to have more CDROM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DROM players/drives. When you change a CD-disk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CDROM Change automatically enables and disabl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s and Groups in the RA 2.xx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Up to 15 different CDROM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Up to 36 CD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Online Checking trough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(RA/FD)-alike setu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Works even if you change CD's while us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MPORT option, to install CDROM dirs automatical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mport/Delete Files in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-Group and File-area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VIP area/group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* CDROM-PG page/request door, and vote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How Does CDROMCH work  ?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a user logs on the DOOR program checks the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s a number of the CD's available in your CDROM dri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knows the names of the CD's that ar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sables all groups and fileareas that are offline, and the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oups and fileareas that ar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ly affects areas and groups with names starting with 'CDRO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CD', or '[VIP] CD' or '[VIP] CDROM' so Harddisk area-names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tarting with these NAME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gica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abeling and disabeling is done by changing th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ecurity Flags needed to access the file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 area isn't available, the security can be set so hig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body (not even the sysop) can access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ive letter (first character of Filearea path in FILES.RA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to the right drive where the CDR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very easy to install a new CDROM disk in your BBS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Names Manager and enter the description of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'Import' option. Change the areanames into good area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ng the prefix 'CDROM x' or 'CD x' ,where x is the CDR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Distribu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and Beta versions may NOT be distributed among the public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Betates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versions and public � (gamma) releases of CDROM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ed by anyone, as long as the following rules are k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hing is modified and/or reverse engineered,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ee is charged for it'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areware distributors may not make profit of CDROMCH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n CDROM is allowed for shareware distribu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ration keys may not be distributed AT ALL, by ANYON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of course and my registration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of actions have been taken to prevent any harmful bu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of software, however, I will take NO responsabilit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 to mess up anything, reformat your HD, burn your CPU, w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D-player, kill your mother or anything else that happe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or non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trongly suggest you start off by backing up any importan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important files that will get in touch with CDROMCH every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(btw, backing up your files once in a while always makes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ly thing guaranteed is that it will occupy a disk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Registr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, REGISTER it ! If you don'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it ! You may try it out for let's say 14 days..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you must register it or delete it, that's the wa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key is for all current and future versions.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oors I'll write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can be made by the regsites of your count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mention your n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or other country's then Belgium look at the bottom of t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c-file for registration sites ! (NL Alex Brandsma)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Setup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statement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DROMCH=C:\RA\CDROM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CDROMCH.EXE in your Remote Access TOP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A\CDROMCH\CDROMCH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 CDROMPG.EXE in your FILES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A\CDROMCH\CDROMPG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key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 Security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Security :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planation for CDROMPG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planation available, find out for yoursel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kind of self-explana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I]nformation about CDROM option looks for ANS/AVT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 CDROM@.A??, where @ is the number of the CDROM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9 &amp; A -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g : CDROM7.ANS will be displayed when user requests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C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features : ALT-E user editor, Alt-C built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S : The vote manager only works in the registered versio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PS: The delay disappears when you regist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ome explanation for CDSETUP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directory where Remote Access 2.01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letter(s) of your CDROM drives,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ROM Change will scan two drives for CD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ge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une will be used when a user yells for changing a C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hear when a user wants to chat or when he's asking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D'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anguage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yell request strings are shown to the user when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hange, so he can pick out the one he likes the mo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ault Import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mport manager is used, the default settings entered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upgrade from 0.7�, don't forget to fill in FILES.BB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fil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tection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imeou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number that is used to detect if the CD drive is op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or there's a music CD in the drive. You can play aroun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but normally it's around 400 on a single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a few CD's with the same 'Volume name'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Name + Magic N� to detect witch  CD is in what driv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eople who have CD's with ALL different 'Volume Names'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Volume Names only. It's a bit faster, but that mut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tect CDROM /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ROM is the string that CDROMCH detects, if you think CDRO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ng and does not leave enough place for the description use 'C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you have 3 characters more for the descrip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te Info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ame of your Bulletin Board System, lik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d in the CONFIG.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ame of the System Operator, like it i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NFIG.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ame of your city and/or country where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ration 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key you get from the author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curity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wnloa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: Enter  the security level a NORMAL user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have download access to a CDR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.: Normally this setting should not be altere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re the sysop level is lower than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: Enter the security level a NORMAL user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have list access to a CDR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.: Normally this setting should not be altere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re the sysop level is lower than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loa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: Enter the security level a NORMAL user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have upload access to a CDR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.: Normally this setting should not be altere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re the sysop level is lower than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wnload Security V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: Enter the security level a VIP user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have download access to a CDR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.: Normally this setting should not be altere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re the sysop level is lower than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 Security V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: Enter the security level a VIP user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have list access to a CDR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.: Normally this setting should not be altere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re the sysop level is lower than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load Security V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: Enter the security level a VIP user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have upload access to a CDR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.: Normally this setting should not be altere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re the sysop level is lower than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lume Names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 0-9,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select the CDROM drive to import, CDsetup scan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label, it then calculates a unique number to that CDROM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you edit a description of the CDROM Volume name CDSET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y to locate a 'GROUP' in your Remote Access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is group isn't found (in this case it will be 'CDROM 0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sion Part 1'), the setup program will ask if you want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with this name. If the group already exist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sk to update the giv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new group is added, it will take the default secur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urity (List Security, Available) menu. CDSETUP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 in FGROUPS.RA after the last group that is filled i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ring 'CDROM 0' or 'CD 0' in the group name is import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ood operation of the program, so please don't chang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r Record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want to clear a record, put the cursor bar on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clear ans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et Vote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sks is you want to reset the voting-booth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'Y', all %'s will be set to 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ort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powerfull op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eck the default import options if they are se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ble check the search file, this should be in most cases FILES.BB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irst asks the drive from where you want to import.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he CDROM label of that drive, if it is installed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manager, it will continue. Otherwise you'll have to ad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displays directories and asks you if you want to im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file area base of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o import a filearea the default security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one you defined in normal Security (available). It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right group and sets the default im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hing you'll have to do now is to run GENF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parameters and the users can access you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ea names will have a prefix 'CDROM x' or 'CD x' wher 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ROM number. You can change the text after this,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..., but for a good operation of the program you may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fix. The Directory name will be used as default arean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hange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ggles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ts after the door, for the user press a key, otherwis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BB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display a BIG opening screen ANS/ASC/A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 small titl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s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uses the fancy ANSI screens instead of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beta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P Areas/Groups 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ops want to have certain areas reserved for registered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's, thats what this option is all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elect the Areas and groups you want to be labeled as VI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 on the Area or Group. By doing this the VIP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'plus' after the word CDROM. Whenever you press Enter the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 will alter the selected Group or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y CDROMCH can see that it should use the VIP level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or area. The VIP levels can be configured in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delete an area or group , you can press the delete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area or group you want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changed a few areas CDSETUP will ask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you've made. If you select 'Y' the FGROUPS.RA and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upda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redits to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ntree Development &amp; Andew Milner for developing Remote Access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Hans Siemons/ Prime Produktions for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Access Door Unit (RA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lf Brown for writing SPAW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nny De Lafaille for the good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ca Cola Company for their excellent refreshing dr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beta tester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ymond Florus, *AURA* BBS [22:00 - 6:30], 2:292/8100@FidoNet.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ny Van Herenthals, Funny Greenboard BBS, 2:292/8012@FidoNet.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ex Brandsma, Thunder BBS, 2:282/357@FidoNet. (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Support &amp; Reg Site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req magic name CDROMCH at the following si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ony Van Herenthal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ny Greenboard BB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:292/801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A + SUPPORT + DISTRIBUTION + REGIST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aymond Floru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AURA* BBS [22:00 - 6:30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:292/810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derland / Holland /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ex Brand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NDER BBS, Bolsward    Fido : 2:282/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: 05157-4188         Modem: HST/DS, 14K4, V42bis,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adres: Postbus 82, 8700 AB Bols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ro: 6202349            o.v. CDROM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agic name voor de nieuwste versie van CD-ROM CHANGE: CDROMCH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 + SUPPORT +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iel Gull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 test +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! **** NEW! **** NEW! **** NEW! **** NEW! **** NEW! **** NE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 want to become a registration site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2:292/806.@Fido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Bug Reports and Suggestions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etmail me the bugs you find and/or any suggestion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 Change to Erwin Van Onderbergen, 2:292/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THE END :-)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