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Colin Bi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g House BBS 01443 400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 - 2400 to 28800 V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442/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ore CD-Roms than CD-Rom Drives then you need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CDCHNG.EX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CHNG.EXE searches your CD-Rom Drive for each of the defined CD-Rom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the files on missing CD's as unavailable. So, if you have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drive, and many CD-Roms all you do is place the CD-Rom in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t CDCHNG.EXE do the rest. No more complaints from users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les they tagged wer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two CD-Drive setup ANY of the disks can be put in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s. CDCHNG.EXE will automaticaly update the FILES.RA paths to s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CHNG.EXE will ONLY work with RemoteAccess V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figure CDCHN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DCHNG.EXE will know where to find it's .CTL files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DCHNG=~path to CDCHNG.EXE~ to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CHNG.CTL is the configuration file for CDCHNG.EXE. It MUST be i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CDCHNG.EXE - if not the program will halt with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.CTL file is shown below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CDCHNG.EXE can tell which CD-Rom is in the drive it must ba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a file unique to that CD-Rom. The file can be any file on the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UST be unique to that CD. For example, in the first two entrie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both CD's have a directory called 4DOS but the file CD302.ARJ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to the CD Minerva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DRom ident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ormat :- GROUP&lt;RA file group number&gt; &lt;file path+name&gt; @ &lt;CDRom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 the 1st entry below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ile group 3  The file unique to this cd is in then dir 4do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lled CD302.ARJ and the CD-Rom name is Minerva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~@~ character is used to separate the file name from the CD-Ro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3 4dos\cd302.arj @ Minerva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4 4dos\4dial122.arj @ Minerva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5 bb6\bb6work.cfg @ BlackBo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6 dir1\af126.zip @ Shareware Over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ive letter for your CD-Rom Drive. Registered users may have two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path1 G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rivepath2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section you must enter the drive letter for your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iling colon and backslash are not compulsory. Registered us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wo CD-Rom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HDRPATH - Normally this can be left empty. If CDCHNG.EXE cannot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your .HDR files then put in the FULL path to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hdrpath C:\RA\FILES\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r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Your Postcode. This is used together with the ~key~ file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to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ode cf37 2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tCode is used by the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CDCHN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s when running CDCHNG.EXE, standard and fast.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un the program you type CDCHNG at the command line. This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on finishing will create a file ~DISKS.CDC~. This fil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the disk(s) in the drive(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run CDCHNG.EXE once you can then use the FAST option.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DCHNG/FAST to run. This cuts down the processing time b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ing with the CD in the drive(s) and the CD that was previous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 &amp; ASC scre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also has the option to create .ANS and .ASC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 your RA textfiles directory. This option c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 your users which CD is in the drive. To set up this option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2 files in the directory containing CDCHNG.EXE. These fil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CDIN.ASC and CDIN.ANS. The design of the text files is totall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able. Just create whatever text file you want to display.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CD's included use the macro @D1 for the CD in drive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D2 for the name of the CD in drive 2. Obviously you will need to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 menus to display the finished screens. Once CDCHNG.EXE is run th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N.ASC and CDIN.ANS will be created in your RA textfiles directory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names will replace the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DIN.ASC and CDIN.ANS are included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reated by CDCHN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????.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HNG.EXE will create a file(s) in your RA directory with the name of the 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rive(s) at the time. Due to the limitations of DOS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characters of the CD name will be used plus the extension .CD An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~\~ or ~/~ characters in the CD name will be converted to the under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~_~. The file will contain the full name of the CD as def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.CTL file. This file could, for example, be used via a bat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if exist~ statement to set up different parts of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.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the number(s) of the CD rom in the drive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D number in your CDCHNG.CTL file. This file is used intern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HNG.EXE and should not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ations to your RemoteAccess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not compulsory but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RACONFIG and select OPTIONS then select FILES.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FORMAT and press enter. It is recommended that you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(@SB) to either @NA (not available) or my preferenc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OFFLINE instead of th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get if I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your copy of CDCHNG.EXE you will be able to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wo CD-Rom Drives instead of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ate ANS and ASC screens will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????????.CD (where ??????? represents the CD name)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R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have the ~Hit a Key~ messages removed. This means CDCHNG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n be run automatically via a batch file or FrontDoo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file out the registration form and send with a cheque or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made payable to C.Birch drawn on a British bank to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Birch (CDCH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Berw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TYPRI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 Glam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37 2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does it c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CDCHNG.EX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if you are collec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~key~ file via The Dog House BBS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00 if you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~key~ file to be 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Registrations from OUTSIDE the UK are all PLU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00 Sterling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rawn on a UK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software has been checked on various system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I make is that it will take up har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rogram writes to your FILES.RA and FDBxxx.HDR fil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you back up these files before runn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released as Shareware. If, after a 21 day trial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this program you MUST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Gary Young of Bubblegum BBS ( 01705 799529 ) for sugg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version number use the command CDCHNG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 - 1st 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  - Paths in FILES.RA updated on two CD-Drive setups. This means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-Roms can be placed in either of the drives and RA will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fi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  - Program should(!) now find .HDR files that are on a SUBS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put path in .CTL fil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3  - CDCHNG.CTL will now be found if prog run from diffe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warning messages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4  - Program no longer gives ~Error no 20~ message if no disk 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displaying CD area names now extended to acomodate the lo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name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5  - SET CDCHNG= option in AUTOEXEC.BAT fil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ST optio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6  - ANS and ASC screen sectio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?????.CD file creatio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n .CTL file now altered to GROUP - Should save confu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6a - Small problem with certain key files cured ( I Hope! 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