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CYOAF] Create Your Own AllFiles   Versie 1.31 (R)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c)1994 by  Bruun Jongbloed, Wood-Soft Productions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[ Wat is CYOAF precies            ]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is CYOAF? CYOAF is een door om de user een allfiles li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n maken met daarin ALLEEN de areas die hij/zij zelf w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dat houdt in dat de user zelf mag kiezen welke areas hij/z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 opnemen in die allfiles list. Er wordt gekek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ECURITY, of de user toegang heeft om die area te bekij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RACONFIG, MANAGER, FILEAREAS voor de list securi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[ Hoe start ik CYOAF op           ]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is erg simpel om CYOAF op te starten. U verandert eventu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 even de CTL-file CYOAF.CTL en dan zet u op d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n van uw men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: CYOAF.EXE -D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-D achter de .exe staat er voor dat alle interne tex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OAF in het Nederlands op het scherm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is omdat ik gemerkt heb dat veel sysops niet van de Eng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al houden. Zorg ervoor dat die *M altijd ach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staat omdat anders het geheugen te klein is voor ARJ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chien ook de ander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st was er ook nog een -F maar de FileDoor heb ik verwij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ik die niet meer wil supporten omdat RA 2.01 zelf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het programma daardoor wat kleiner kan blij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[ Wat moet er in de ctl-file      ]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tl file CYOAF.CTL is erg simpel te veranderen, de uitleg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arom ook al in de ctl-file zelf en wel achter de ;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voor de user die de uitleg liever in een doc heeft wil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ook wel even de uitleg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Color     : Dit is de kleur van het balkje waarmee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 die u wilt opnemen kan aanwij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_Color     : Dit is de kleur van de hulp-statuslij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user te zien krijgt onder a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_Color   : Dit is de kleur van de file areas die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rm verschijnen achter de nu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Color    : Dit is de kleur van alle verder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ok de interne tekst krijgt deze k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Color  : Dit is de kleur van de nummers die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staan vermeld en waar je langs "TAG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_Color    : Dit is de kleur van het '*' als een area gemark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m opgenomen te worden in de all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BackGround_Color    : Achtergrond kleur van Tag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_BackGround_Color    : Achtergrond kleur van Ba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_BackGround_Color  : Achtergrond kleur van Areas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BackGround_Color   : Achtergrond kleur van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_BackGround_Color : Achtergrond kleur van Numbe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_BackGround_Color   : Achtergrond kleur van Mark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_File : Hier moet u het path en de filenaa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 creeeren allfiles lijst neer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v C:\RA\TEMP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_Path    : Dit is het path waarin alle archiev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ngemaakt. Wanneer u dus bv de ingep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files neerzet in het path  c:\ra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 is dit het path dat u hier neer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_File    : Dit is de filename die u laat aanmak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hulp van de archivers zoals ARJ ZIP en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j mij is dat : pers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ANGRIJK    : Laat elke dag een RAFILE EXPORT draaien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ze versie nog geen FileBase Support he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ar wat zeker in de 1.25 Release kom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vens in de 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Path     : Path naar de gemaakte ingepakte all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v: C:\RA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Name     : Naam van de aangemaakte allfiles. (Ingepa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ze moet zonder extensie maar met 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v. PERS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ARCHIVES staan ook in een LOSSE CT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t is de inhoud ervan het voordeel is dat alles nu w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zichtelijk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je kunt nu net zo veel Archives instaleren als je w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zelfde geld voor de protoc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Pa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:\ra\files\PersFile.Arj c:\ra\files\Own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Pa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ra\files\PersFile.Zip c:\ra\files\Own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pa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:\ra\files\PersFile.Lzh c:\ra\files\Own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erste regel is de naam van d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weede is de Directory waar hij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erde is de naam er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vierde is de Command line moet wel gelijk zijn aan de res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OAF.CTL anders kan hij de file niet 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staat in PROTOCO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ra\dsz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%P sz c:\ra\files\Pers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ra\dsz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%P sb c:\ra\files\Pers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ra\dsz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%P sx c:\ra\files\Pers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er bij geld het zelfde als bij d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j de 3 boven genoemde opties, kunt u de port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 twee manieren meeg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: Door %P, dan zoekt CYOAF huidige com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: Uw normale commport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[ Wat doet CYOAF allemaal         ]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OAF begint met het deleten van de oude allfiles. Daarna 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j de user de aanwijzing dat hij of zij de numlock aa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ben, wat overigens niet meer hoeft bij deze nieuwe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al) om een of andere reden wil het nie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adviseer de user altijd de NumLock aan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doe mijn best die Bug te Fi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KUNT u de user een help scherm laten zien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YOAFD.ANS en CYOAFE.ANS in de CYOAF directory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tten. De D en de E achter de file slaan op het respectiev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erlands en Engels gebruik. Dan kan de user eindelijk areas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zen. Heeft hij deze gemarkeerd dan kiest hij de 'C' en de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ordt aangemaakt. Daarna kan de user kiezen uit 3 vorm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nl. ARJ, PKZIP, en LHA. De allfiles file wordt d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pakt. Is deze file ingepakt dan moet de user weer een keuze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welk protocol hij zal downloaden. De keuze is in dez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perkt tot Zmodem, Ymodem en Xmodem, gebruikt is het onbeper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 als de file ontvangen is wordt de user weer teruggezet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Dat is even in het kort wat deze door do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Add een eigen Header in de top va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t dan gewoon de file HEADER.TXT in de CYOAF directory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OAF importeerd die dan wel in die lij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[ Nieuwe In CYOAF 1.31(R)         ]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ft nu RA 2.0x FileDataBase (FDB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 ook goede CD-R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en van de Externe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 kleine bugs ge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OAF heeft nu een OVR file erbij voor intern sw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[ Registreren van CYOAF           ]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cht u hem willen registreren, dan krijgt u 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u toegestuurd per mailer, anders per bbs wanne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in mijn nodelist voor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t registreren kost F20,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ommercieel F150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registratie formulier zit in dit pakket en heet REGISTER.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oet u invullen en opsturen naar een van de i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af genoemde bbs'en. Zodra uw geld er is komt de ke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/BBS naar u t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voor verdere informatie het registratie formu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wanneer mensen niet willen registreren z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ver niet in de doc zien, heb ik het hier k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[ Beta-tester  voor CYOAF         ]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eta-tester van CYOAF zij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aam       : Bruun Jongbl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     : Wood-Lin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 BBS : 05970-2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lheid   : tot en met 19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[ Problemen vragen, ideeen        ]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cht u last hebben van een van de bovengenoemde probl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es dan niet om mij te bellen of u nu geregistreerd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iet dat maakt mij niks uit, iedereen kan mij b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Wood-Line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Yellen of een mailtje achter laten dan is het binnen 24 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egeld.. (Mocht ik niet op vakantie zijn ;-))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[ Andere programma's van mij      ]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kele andere programma's van mij zij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DOR  : Een helemaal zelf te configureren registrati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 een demo van dit programma te zien kunt u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a-testers (bovengenoemd in sectie Beta-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len, deze hebben hem te bez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tat   : Laat de User zijn Config On-Line zien (RA 2.00 A-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how    : Laat een User om de X aantal inlogs een Schermpje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v dat hij nog geen donateur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 Schrijft Messages om de X aantal in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t users met een spatie achter hun naam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 nog veel meer opti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nCheck: De beste donateurs Checker die 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hrijft messages X aantal dagen voor downgar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 TXT's zijn uitgerust met veel Meta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 sn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ore..    En nog veel meer maar daarvoor moet je zelf maar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-Soft File Area Kijken op mijn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[ Onduidelijk heden  etc...       ]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cht dit alles wat onduidelijk zijn en/of veel schri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ten in zitten dat komt omdat dit allemaal zeer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even 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cht U dit erg hinderlijk vinden mag u de fouten verbe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 gewijzigde DOC weer bij mij Up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dus daar v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un Jongbl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-Line BBS 05970-2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