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  ���    �����   ��  ���  ���     ������    �����   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 ��    ��� ���   ��   �  ����� ��    ���   �� ���   ��   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     �� ��  ����  ��� ��  �����   ���  ��� ��  ����  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 � ��  ����� ��  ��� ���   ���   ������   ����� ��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���   ���   ��   ��  ��   ��    ��       ���   ��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����������������������� �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derdreef 46                ��� ��� ��� ��� �  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7 PB  Vlaardingen          �� � � ��   �  � � �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therlands              ��   �  �    �   � �  � �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: 2:286/423                Support BBS: +31-(0)10-474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tp://sepc.twi.tudelft.nl/~paalv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ainpai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Ŀ������Ŀ������Ŀ TWAiN PAiN's ͸  D A T A G v1.05 - The File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۳���</w:t>
      </w:r>
      <w:r>
        <w:rPr>
          <w:rtl w:val="true"/>
        </w:rPr>
        <w:t>ڿ�</w:t>
      </w:r>
      <w:r>
        <w:rPr/>
        <w:t>۳</w:t>
      </w:r>
      <w:r>
        <w:rPr/>
        <w:t>�</w:t>
      </w:r>
      <w:r>
        <w:rPr/>
        <w:t>Ŀ�����������Ŀ������Ĵ        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: ��</w:t>
      </w:r>
      <w:r>
        <w:rPr/>
        <w:t>۳</w:t>
      </w:r>
      <w:r>
        <w:rPr>
          <w:rtl w:val="true"/>
        </w:rPr>
        <w:t>: ���</w:t>
      </w:r>
      <w:r>
        <w:rPr>
          <w:rtl w:val="true"/>
        </w:rPr>
        <w:t>ڿ�</w:t>
      </w:r>
      <w:r>
        <w:rPr/>
        <w:t>۳</w:t>
      </w: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>
          <w:rtl w:val="true"/>
        </w:rPr>
        <w:t>ٲ</w:t>
      </w:r>
      <w:r>
        <w:rPr/>
        <w:t>۳</w:t>
      </w:r>
      <w:r>
        <w:rPr>
          <w:rtl w:val="true"/>
        </w:rPr>
        <w:t>� ����� ����ٲ</w:t>
      </w:r>
      <w:r>
        <w:rPr/>
        <w:t>۳</w:t>
      </w:r>
      <w:r>
        <w:rPr/>
        <w:t>������</w:t>
      </w:r>
      <w:r>
        <w:rPr/>
        <w:t>Ŀ        Copyright (c) 1996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ٰ�����</w:t>
      </w:r>
      <w:r>
        <w:rPr>
          <w:rtl w:val="true"/>
        </w:rPr>
        <w:t>ڿ���� ����� ���ڿ�������ٱ</w:t>
      </w:r>
      <w:r>
        <w:rPr/>
        <w:t xml:space="preserve">��          </w:t>
      </w:r>
      <w:r>
        <w:rPr/>
        <w:t>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>
          <w:rtl w:val="true"/>
        </w:rPr>
        <w:t>ٳ���� ����  ���ٳ</w:t>
      </w:r>
      <w:r>
        <w:rPr/>
        <w:t>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    </w:t>
      </w:r>
      <w:r>
        <w:rPr/>
        <w:t>Written by Alex Paalv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What is dATag?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 is  a full featured RemoteAccess 2.xx FDB/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r. It has the following features and much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Works with RemoteAccess' FDB and (extended)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emoteAccess 2.5x compatible through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iew files via the External Archive View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Access. (also during ta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RemoteAccess and DISP "FileDoor"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ully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node support (Unregistered allows only 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Uses a lot of different buffers to maximiz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tensive SETUP program which allows a lot of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ough a very simple to 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Ratio checking stops users from tagging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xtremely fast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ag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for 24 or less screen lines, or more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sup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hows Area and Group name before a Search or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ows going Back to a previous page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arching for a filename (supports wildcards) or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ows searches to be paused and to be continued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upports LiveSystems/Knock Knock UserDoes.###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al Infobar containing Uploader, Flags,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for long descriptions (as imported with R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isplays file size or down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mulates ANSI and PCB color codes i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ilters unwanted and possibly dangerous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upport for TAS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eatures onlin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version offers the following extra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node capable (shareware version only allows 2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ptionally writes information in RemoteAccess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lows going Back to previous 30 pages of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ustom ANSI files before New files scan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ncy wipes at the end (for baudrates over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Where can I get Support?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 look  first  if  your  problem  is mentioned in th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 of  the online help.  If the solution  mention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n't solve your problem you can try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wn home BBS WaRP FaCTO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he sysop or write him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EQ DATAG and DATAGKEY also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1-(0)10-4748783 28k8 V34 (2:286/4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nd us e-mail via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doNet: </w:t>
        <w:tab/>
        <w:t>2:286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</w:t>
        <w:tab/>
        <w:t>twainpain@technolog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:</w:t>
        <w:tab/>
        <w:tab/>
        <w:t>http://sepc.twi.tudelft.nl/~paalvast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</w:t>
        <w:tab/>
        <w:tab/>
        <w:t>ftp.pcmicro.com/4_authors/twain_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main distro/support/registration site Connection V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the sysop or write him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EQ DATAG also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1 +31-(0)10-2470140 28k8 VFC (2:286/420 or 15:200/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2 +31-(0)10-2479390 33k6 USR (2:286/421 or 15:200/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#3 +31-(0)10-2479560 64k0 ISDN (2:286/4 or 15:200/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equirements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requires the following to operate succe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moteAccess 2.0x, 2.50, 2.50 /pro,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IBM PC Compatible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2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130k disk space (490k if you are using 32.768 byte clust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has been succesfully tes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BS: RemoteAccess 2.02/2.50/2.52, ProBoard 2.10+ (R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taskers: DESQview, Windows 3.1/3.11/95, OS/2,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ossil Drivers: BNU, X00, ADF, 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ilers: FrontDoor, InterMail,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Network: Novell Lite, Novell Netware 3.11 / 3.12,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Modems: Tron 28k8 V34/VFC, Phoebe 28k8 V34, USR V.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Zyxel 64k ISDN, Teles S.0/16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Installation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is quite straightforward. Just create a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e of your RA menu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e will assume that dATag is located in C:\UTILS\DA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ion:  Execute Sub-program (Type 7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: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Data: C:\UTILS\DATAG\DATAG.EXE /N*N *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command is executed, the current area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can  supply  additional  command line parameter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's behaviour into file searching or new 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earching the OptData field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Data: C:\UTILS\DATAG\DATAG.EXE /N*N /Z /FG *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ew files scan the OptData field c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Data: C:\UTILS\DATAG\DATAG.EXE /N*N /S *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 note that the *X is ALWAYS required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*N can be left out on a single node system, or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  environment  variable  to  distinguish 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 (eg.  SET TASK=2 for node 2, etc.) FrontDoor, Mc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ilers require such an environment variable jus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note that dATag will work without the *M paramet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don't  use  it,  some  external viewers or door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 </w:t>
      </w:r>
      <w:r>
        <w:rPr/>
        <w:t>Command Line Features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 start dATag  with /? as the only  paramete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this will be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 :    DATAG [command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 : S[#]     scan for new files since last call/[#]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F[!]    search for a file (! to force file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K[!]    search for a keyword (! to force keywo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        edit currently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 :  /F[#]    search/display current area (default) or area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e /     /FG[#]   search/display current group or group [#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be    /N#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itted)  /L       force local mode (no output to FOSSI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/D       enab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 this  looks  INCREDIBLY  difficult,  it's  real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if you look at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e these examples in a RemoteAccess men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file listing of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FG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file listing of the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S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for new files since the user's last call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S14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for new files since 14 day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S /FG1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for new files since the user's last call in file grou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file or keyword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/FG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file or keyword in either all areas,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/FG2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 a  file  or keyword in either all areas, group 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/F8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file or keyword in area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/F15 /FG2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 a  file or keyword in either all areas, group 2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F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 a  file  in  the  current  area. (But give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change the method to keywo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F!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 a  file in the current area. (The user has NO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search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Z /FG /N*N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 file or keyword in either all areas, the curr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current area in a multi no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E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tagged files, if there are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/D *X *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a  debugging  report  on  the  screen,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.  Use  this  to find out why it doesn't work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 [Enter]  before dATag actually starts. This also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-in debugger! You can select the Debug!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option may be combined with any other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 that  the  *X  and *M  are  RemoteAccess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. They have NO meaning to d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 </w:t>
      </w:r>
      <w:r>
        <w:rPr/>
        <w:t>Implementation Note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 supports and duplicates a lot of RemoteAccess'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which are macros in the External ArcView, the Ch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cros may be used in the External Arc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</w:t>
        <w:tab/>
        <w:t>Area number of fi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B</w:t>
        <w:tab/>
        <w:t>Current baudrate (0 when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</w:t>
        <w:tab/>
        <w:t>COMSPEC environment variable. Needed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atch file. (eg *C /C BATCH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</w:t>
        <w:tab/>
        <w:t>Node number (1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</w:t>
        <w:tab/>
        <w:t>Communications port (1 -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</w:t>
        <w:tab/>
        <w:t>Full path + filename of the fi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thers will be removed, dATag will always swap 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 the Filedoor tagfile *ONLY* if you run Filedoor v4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  as  download  protocol  driver. If you use Filedoor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 FDL) you can leave the setting to RemoteAcces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Register? Why should I?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is being released under the Shareware princi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may  use dATag for 30 days, without registering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ant to register it after this period you sh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you to test the registered features of dATag,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a  demo  key.  This  key will work for 60 day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  you  should  register  it,  or  delete  dATa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demo key can only be retrieved ONCE, and is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EMSI information. If want to FREQ DATAGKEY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 name  in your IEMSI information is EXACTL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name you use as sysop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who think dATag is worth  the money, may decide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hich will work with all versions named v1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that  using  either a patched version of dATag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g in registered mode with a fake key is considere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 for  the  REGISTER.FRM in the dATag director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about registering, or where to send the money t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Copyrights &amp; Disclaimer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ATag"   refers   to  all  executables  and  documenta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 in  the  compressed  file in which the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and on the install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 is a copyrighted product written by Alex Paalvast, T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  Software.  dATag  may  only be used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which are set out in the Registr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 care  has  been taken to write and test dATa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 what this manual states, dATag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 or guarantee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 to  the quality or performance of this program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my BETA team for finding that ou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of dATag, Alex Paalvast, can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any direct or indirect damage or costs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 to, lost savings, lost profits and loss of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sult from the use or the inability to use d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no  way is Alex Paalvast obligated to you or anyone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future versions of, or support for dA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   Paalvast  reserves  the  right  not  to  releas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 versions  of  dATag, but switch to a commercial "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try"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may  not  disassemble,  reverse  engineer, trace,  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, or chang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  use  dATag, you will constitute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/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iolations  of this license  will be prosecut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g</w:t>
        <w:tab/>
        <w:tab/>
        <w:t xml:space="preserve">    Copyright (c) 1996-1998 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door, FDL                 Copyright (c) 1995 R. v.d.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Access(tm)    Copyright (c) 1989-1996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tag</w:t>
        <w:tab/>
        <w:tab/>
        <w:tab/>
        <w:t xml:space="preserve">       Copyright (c) 1992-1994 EAS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View          Copyright (c) 1994-1997 TWAiN P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