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:   :.::. :.    :. :. :.  .  .:.      . :.  :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. :  _____ .  : _____. .:  /\  .:  :. ___/\ : .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.  / |   \ :. /  . �\ :  /  \   :   /� /  \ :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:.  /� |    \  /  _|   \  /�   \ . : /   �   \ 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__/\  ___:/   |--   \///___    \/      \ /\/    |    \ATiON/\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:�:\/�:�/    |�--   \   /      \       Y  \    |     \�:\/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:�:�:�:�\    |--    /   \      /    \_/   �\   |     /��:�:�:�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:�:�:�:�:�:� \   |     /\    \    /      |      \  �_   / �:�:�:�:�: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_.�:�:�:�:�:�:�__\__|__  /__\___.\  /_______|      /__|\  /__��:�:�:�:�:�:.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\/�����\/����:_____/���\/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TAGGA BETA RELEASE V1.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 dudes, first some info concerning Dam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ation now exists of one member named Valocity, all oth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ked but let's say that they were unglued. No hard feelings towards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that they don't have any revengable feelings toward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had to be corrected and now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is Dtagga-beta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Synopsis : I am not duping you, I just wanted to make this, dtagg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ished somewhere in 1995 and has not been changed 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don't even know if you've already released Warez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me a call sometime and we'll discuss that duping-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Pope-X ! or was it Poep-X ??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AT IS DTAGG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tagga is a filelister/tagger for RA2.xx and can only be 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download-command. Dtagga creates a file called TAGLIST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the internal command recognizes this file. May 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taglist.ra too but that's for you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w, now comes a har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command bla bla bla : DIR\DTAGGA.EXE *N *P /? *M 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/? can be : /L = Normal fil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K =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 = New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forget the *X dudes or dtagga will not make TAGLIST.R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SI FIL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m to your needs, just don't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GF-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TCFG.EXE and follow all steps, they all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s Of Keek, nou ...ik heb het wel 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no, tell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hing : The keyword-search is kinda slow and I'm not wor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you think it's too slow, don't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NAL WORDS FROM THE MAS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dka Rules, damn, this is what you get when I must make a doc-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part when making/releasing programs, NO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: Vertigo, The Executor, Bulldog, Flash, Ram Raider, Quick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nderboy, Confusion, Martinez, Maximillian, Td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rny toads with tight bodies and especially the ones who'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sleep with me. Let's hope my girlfriend won't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city can be reached at DAMNATiON'S CONSORTiUM somewhere in HOLL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know, the ones who got kicked by England 4-1, damn, I hated socc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and I think a lot of dutchmen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a number to dial ?? hehe .. okay +31-226-321272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uck with installing/running DTAGGA and untill the BLACK PURP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 : Do you know what they feed to the pigs ? And you eat pigs ? W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go and buy yourself a Cheeseburger to forget this, heh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ertjes Dudes ..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