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4RA Version 1.0 - The Fileareamanager for Remote Access 2.0x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mote 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4-96 by D. Lei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-- TABLE OF CONTENTS --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) INTODUCTION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) COPYRIGHTS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) INSTALLATION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System Requirements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Environment Variable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Configuration - File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Limitation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) FILEAREAS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) FILEGROUPS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) FILES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) GLOBAL FUNCTIONS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) EXPORT FUNCTIONS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) SUPPORT AND DISTRIBUTION SITE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) MISCELLANEOUS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1.) FAM4RA.CFG Keywords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ime ago I wanted to rearrange my file areas, so I wa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utility that can delete, insert and move areas and area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needed a utility to make global changes in my filebas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uldn't find a program to fit my requirements, I dec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4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4RA can delete, insert and move file areas and file group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4RA you can sort your fileareas, edit your area setting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changes to your filebase. Since I thought that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idea to have a utility to import file descriptions, I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unctions like importing File_id.diz, MOD and GIF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your changes in your File base are made in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ept changes to the file descriptions and file names)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saving or leave the program. In last case, FAM4RA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te for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st version which supported Remote Access v2.0x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ajor changes into the structure of the Filebase of RA 2.5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versions of FAM4RA will not run with RA v2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4RA v2.0 is still in work and will coming soon. For all use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to use the FAM4RA v2.x version (with RA 2.5 support)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ffer. Please have a look at FAM4RA20.TXT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4RA Version 1.0                                           Page: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4RA Version 1.0 - The Fileareamanager for Remote Access 2.0x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pyrighted programs are mentioned in 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/LHA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              PK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/PKPAK         PK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l of Power     The Portal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       Andrew Mil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Z                 J.I.Hammarb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                Rha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ccept if I have forgotten someone, or have made any mista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most sincere apologies! Drop me a line and it will be rectifi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4RA is supplied in a single compressed file which should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4RA.EXEThe file area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4RA.DOC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4RA.CFG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also be a README file which includes last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Please refer to it before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executable and the CFG file to the Remote Access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a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4RA Version 1.0                                           Page: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4RA Version 1.0 - The Fileareamanager for Remote Access 2.0x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/AT/386/486, or fully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MB available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or colou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board is strongly recommend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(or PC-DOS) 3.10 or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W-DOS7 or OS/2 (War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 Windows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Acces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compression programs, select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          by Robert K. Ju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        by Haruyasu Yoshizak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/PKPAK   by PKWARE Inc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          by NoGate Consult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        by PKWARE Inc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Z           by J. I. Hammarber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          by Rhaul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4RA uses the environment variable RA, which points to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main directory. If FAM4RA can not find thi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it searches for the needed files (CONFIG.RA, FILES.R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ROUPS.RA) in the actu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the file FAM4RA.CFG, FAM4RA uses also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 or alternate FAM4RA which points to the FAM4R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4RA needs a configuration file, this is called FAM4RA.CFG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controlled by Keywords. Please refer to appendix A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is limi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500 File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500 Files pe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File area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not enough for you and you have enough XMS Memory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e for a spe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4RA Version 1.0                                           Page: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4RA Version 1.0 - The Fileareamanager for Remote Access 2.0x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ile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tarting FAM4RA, you will see the area browser, follow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up/down    1 area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/down      15 areas (one page)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s      Jump to an area (i.e. 348 jumps to Area 3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Insert an empty area. No Databas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. Use the CTRL-RETURN function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you use the Area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Delete the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      Cut an area. All area information are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t &amp; paste buffer. With this featu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mply move one area across your file 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ert the area on an other place. The current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amp; paste buffer status is shown in an extra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. There is only place for one area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       Paste the area from the cut &amp; paste buf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u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          Mark / unmark the actual area.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Areas is shown in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Y + / GREY -   Mark / unmark all areas with a specified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fault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Y *            Reverse toggle for marked areas. Mark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marked areas and unmark mar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- F          Starts the internal File searcher. With this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 you can search for any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base and if your FAM4RA has found a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make a local Download to any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ies where you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Jump to the area settings mask,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every settings of the current area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fortable full-screen editor. An Online hel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for each field by pressing.the F1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is editor you can change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 your Fileareas are stored in a very easy 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M4RA will ask you whether or no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 the directory if it not exist and mo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the files from the old directory to the n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ESC you leave the Editor. All your chan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 in memory until you leave FAM4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4RA Version 1.0                                           Page: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4RA Version 1.0 - The Fileareamanager for Remote Access 2.0x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  Search for an Area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- F2        Repeat the last 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  Enter the global function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- E           Enter the export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- G           Switch to the file group browse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- X           End without question and WITHOUT sav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- End        Save the FILES.RA, FGROUPS.RA and renumb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base (if needed) without leaving FAM4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   Jump to the file browser for the actu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End with question. If you have made som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you haven't saved, FAM4RA will ask you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ETURN       Create new FDBnnn.TXT, .HDR and .IDX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WARNIG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is function on an existing Area, your original .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DR and .IDX Files will overwritten without further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4RA Version 1.0                                           Page: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4RA Version 1.0 - The Fileareamanager for Remote Access 2.0x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ile area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ssing ALT-G in the Filebrowser, you can see the fil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r. The follow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up/down    1 area group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/down      15 area groups (one page)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s      Jump to an area group (i.e. 15 jumps to Group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Insert an area group on the current position.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llowing Groups will be renumbered.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 in the file areas will 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Delete an area group. If you have define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s to this group, the group of this area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ete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      cut an area group. You can find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ut the cut &amp; paste buffer in the 'file area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       paste an area group from the cut &amp; pas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edit area group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Leave the file group browser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4RA Version 1.0                                           Page: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4RA Version 1.0 - The Fileareamanager for Remote Access 2.0x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up/down    1 file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/down      15 files (one page)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- F          Starts the internal File searcher. With this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 you can search for any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base and if you FAM4RA has found a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make a local Download to any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ies where you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- F           Creates a new FILES.BBS File for this Area.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.BBS will being overwrite. This functio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s if you haven't made any chan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. If you have made any changes, you must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rea and save the changes. Then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wser for this Area again and expor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.BBS. You can change the outpu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S.BBS with three Keywords: CHARS_IN_A_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ADING_SIGN and DOWNLOADCOUNTER. See Appendix A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- D           Description import. Here you can import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a file description. The default impor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is defined with the keyword DESC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M4RA.CFG. If you want import FILE_ID.DIZ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.ION files from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rchives) FAM4RA must find the needed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in his environment (current directo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). FAM4RA has the ability to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s from self-extracting (.EXE)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- G           GIF description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- L           List-Mode. You get a list of the Files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see them in your BBS. ALT-L start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File in this Area. By pressing RETUR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get the next page. ESC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- L          List-Mode as above, but only the actual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- M           MOD description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   Description editor (using the external edito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d in FAM4RA.CFG). If you press RETURN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 line, FAM4RA will use a build in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Editor to edit the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4RA Version 1.0                                           Page: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4RA Version 1.0 - The Fileareamanager for Remote Access 2.0x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1 ... CTRL-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different external programs (like GIF vie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 player, archive viewer, virus scanner)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d in FAM4RA.CFG. FAM4RA calls thi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current filename as addition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1 ... ALT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e as above, but without 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4RA uses a very good routine to swap himself out of th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. no more than 4KB of FAM4RA resides in memory.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big programs as external programs (i.e. the Norton-Comma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- K           Overview about all defined external program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- K          Overview about all defined external program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- U           Converts filenames to uppercase for the curr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files. It also updates also the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dat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  Adopt all unlisted files in the database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se defined with the Keywords NOIMPOR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M4R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Pressing F4 in the file browser will open you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where you can change the file attribu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, file date, upload date, last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e, download counter, uploaders 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  Copy the actual or marked Files in an other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get a new screen, where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tination Area and position in this Area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use F2 and SHIFT - F2 to find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. You also can enter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tination area, if you kn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  Move the actual or marked Files in an other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get a new screen, where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tination Area and position in this Area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 occurs during moving the Files,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where be deleted. You can use F2 and SHIF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2 to find the destination area. You also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the number of the destination area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n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4RA Version 1.0                                           Page: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4RA Version 1.0 - The Fileareamanager for Remote Access 2.0x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Prepare files and / or descriptions to delet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press F8 on a file, the 'Del' Flag is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blank to 'T' witch mean that the '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scription) will be deleted. Pressing F8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gain, the 'T' changes to 'F'. This sta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File and description will deleted'. Pressing F8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rd time, the flag resets to blank. If you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browser by pressing ESC, the files and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descriptions will be deleted. If you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of an area, FAM4RA will automatically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single Textline in this area. This was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cause some other programs has problem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area without an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     Remove the current line from the database only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line contains file informa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will NOT removed from your Harddisk,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ver displayed in the Filelist until you ado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          Mark the current file. The number of mark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shown in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Y + / GREY -   Mark / unmark all files with a specified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fault 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Y *            Reverse toggle for marked files. Mark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marked files and unmark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     Insert a comment (or Info) line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4RA Version 1.0                                           Page: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4RA Version 1.0 - The Fileareamanager for Remote Access 2.0x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Glob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area browser, you can reach the global functio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10. Most of them can be execute for marked areas o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areas. As default, the range is from first to last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You can limit this range with the keywords in FAM4R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:  setting the upload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:  setting the download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:  setting the list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:  changing the path of each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WARNING 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4RA will not test the existence of the new path or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4RA will not copy nor move the fil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:  setting the area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:  deleting the area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ttribut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NewFile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Dupe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Long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Area is on 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) All files of the area ar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) Direct Download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) Password secured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) Test uploads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)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:  setting flags for selected areas ( i.e. A1 = 'O' or C7 = 'X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:  setting area group for selecte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:  setting upload area for selecte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:  setting move area for selecte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:  sorting areas in group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:  sorting areas in alphabetic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Exp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ALT-E in the file area browser, you reach the expor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create magic or file request files Lists for FrontDo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l Of Power. Also you can create a list of your file area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create an Arealist for mar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se lists can be specified by an area and group range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-, up- and lis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for the export files can predefined in FAM4R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4RA Version 1.0                                           Page: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4RA Version 1.0 - The Fileareamanager for Remote Access 2.0x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Support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k Lei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elweg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558 Henstedt-Ulz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 : +49-4193-892904         email   : dile@aol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: 2:240/5510              CIS     : 100334,7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Net  : 115:4903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nther Behrend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fstrasse 12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79 Eller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 : +49-4106-773129         email   : guebeh@aol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: 2:240/55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(German) Fido echo conference FAM4RA_G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40/5518.0. If you want join this conference, send a 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nther Behrendsen by 2:240/5518 and ask him for a sessio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4RA is provided AS IS without any warranty,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cludes without limitation the faithful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r application and any warranties of merchantability. [Di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understand that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 tried to be as through as possible in preparing FAM4R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Leibing shall not be liable for any damages, whether 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, special, incidental or consequential arising from a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gram or accompanying files to operate in a manner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ser. D. Leibing shall not be liable for any damage to dat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which may by caused directly or indirectly by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D.Leibing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arising out of your use or inability to use the program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claim by any other party. Individuals using the software b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pecial thanks goes to all my beta testers, who spend much ti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 and buginf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any thanks to Guenther Behrendsen, who wrote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but not least many, many thanks to my wife and our cof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4RA Version 1.0                                           Page: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4RA Version 1.0 - The Fileareamanager for Remote Access 2.0x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. FAM4RA.CFG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now, the configuration File FAM4RA.CFG is completely 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Keywords. All Keywords must start on the most left position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started with a ';' ar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tems starts with a Keyword followed by a sign (=) and the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paces or other delimiters are allo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FG file will be read top-down. So, if you redefine a Keywor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CFG file, only the last entry will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=[nam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word SYSOP is used for registered User an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Username for adop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=Dirk Leib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[Registration numb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 adds their Registration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01...EXTERN10=[&lt;LW:\PATH\&gt;FILENAME.EXT &lt;PARAMETER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11...EXTERN20=[&lt;LW:\PATH\&gt;FILENAME.EXT &lt;PARAMETER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EXTERN01...20 Keywords you have the ability to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20 external Programs or Utilities. You can access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with CTRL-F1 .. CTRL-F10 and with ALT-F1 .. 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en programs starts with the current active fil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parameter, the second ten programs start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th and Filename is required, if the defined Program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locat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WARNING!! 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4RA in this Version does not check that the named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ies are ex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01=D:\TOOLS\AVIEW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11=C:\TOOLS\DCC30\D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=[&lt;LW:\PATH\&gt;FILENAME.EX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you can define your favourite ASCII-Editor. Be sure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Editor accept a Filename as Parameter. Full 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s required, if the defined Program can not locat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=D:\FAM\CMEDITO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4RA Version 1.0                                           Page: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4RA Version 1.0 - The Fileareamanager for Remote Access 2.0x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DIR=[LW:\PATH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you can define a temp directory. FAM4RA will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f it unpack Files (i.e. while importing FILE_ID.DI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ould have full acces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DIR=C:\DOS\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FILE=[&lt;LW:\PATH\&gt;FILENAME.EX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export Menu, you can define the default Filen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gic file here. In FAM4RA you can overwrite thes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FILE=D:\FAM\MAGI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FILE=[&lt;LW:\PATH\&gt;FILENAME.EX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export Menu, you can define the default Filenam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quest file here. In FAM4RA you can overwrit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FILE=D:\FAM\REQU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FILE=[&lt;LW:\PATH\&gt;FILENAME.EX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export Menu, you can define the default Filen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area list file here. In FAM4RA you can overwrit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FILE=D:\FAM\AREA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FILE=[FILENAME.EX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Keyword DESCFILE you can define a standard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name like FILE_ID.DIZ or DESCRIPT.ION or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which will be used while pressing ALT-D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r. You can overwrite the default setting in FAM4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FILE=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MPORT1...3=[FILENAME.EX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you can define up to three files, FAM4RA never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dop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MPORT1=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MPORT2=FILES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MPORT3=DIRINFO.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TEXT=[TEX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enter a description for adopted files, FAM4RA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the text following the Keyword 'ADOPTTE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TEXT=&lt;-- Description will be added later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4RA Version 1.0                                           Page: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4RA Version 1.0 - The Fileareamanager for Remote Access 2.0x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AREA=[number] LASTAREA=[numb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GROUP=[number]LASTGROUP=[numb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SECMIN=[number]DOWNSECMAX=[numb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CMIN=[number]LISTSECMAX=[numb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SECMIN=[number]UPSECMAX=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global functions (F10 in the area browser)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where you can choose which areas you want to work on.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, th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AREA  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AREA   : Highest file area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GROUP 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GROUP  : Highest file group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SECMIN 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SECMAX : 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CMIN 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CMAX : 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SECMIN   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SECMAX   : 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often must change settings in a special range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ase, you can define this range with this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AREA=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AREA=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GROUP=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GROUP=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SECMIN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SECMAX=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CMIN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CMAX=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SECMIN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SECMAX=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LOW and HIGH can be used in substitution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PACE=[CHANGE,NOCHAN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mporting Descriptions FAM4RA can change the 20h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h because Remote Access displays formatted descriptions of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corrupted form. Changing the spaces (20h)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to FFh will perform a better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n the BBS and in your file Lists cre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FILE. The default setting is NO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PACE=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4RA Version 1.0                                           Page: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4RA Version 1.0 - The Fileareamanager for Remote Access 2.0x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MISSING=[YES,NO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being in the Filebrowser, FAM4RA can check missing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low down the speed a little bit, so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hat, set CHECKMISSING=NO The default is CHECKMISSING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MISSING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_IN_A_ROW=[numb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reflects to the number of Chars the description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can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ING_SIGN=[Cha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Char of a second description line in FILES.BBS  (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gt;'  '+'  '|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COUNTER=[YES,NO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et to YES, the Download counter will also be expor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MARKAREAS=[0...15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colour for the marked Area to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MARKFILES=[0...15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colour for the marked Files to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lours used by FAM4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 colours Light col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  0 DarkGray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     1 LightBlue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  2 LightGreen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      3 LightCyan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   4 LightRed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   5 LightMagenta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      6 Yellow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Gray  7 White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d of document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4RA Version 1.0                                           Page: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