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Another tool of the famous SkullSoft Group ;))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</w:t>
      </w:r>
      <w:r>
        <w:rPr/>
        <w:t>FastDupe, DupeSearcher for RemoteAccess 2.+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THAT? ;)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will search for dupes and old versions in your RemoteAccess 2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will tag "area-dupes" automatically as missing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added to the base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isn't Freeware and costs something.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concept, what means, you are allowed to test it for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this trial-period you have to pay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can be fully tested, only some features are disable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/Renaming of files after a version search, but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a norm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this tool, please fill out any of the REGISTER.*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your needs (different only in language and Support-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peed up creation of the key, please send the for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is easy to configure: If you have a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you don't have to install FastDupe at all!  That's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it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you have to do something for the DPMI support of FastDupe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and rtm.exe into a directory, where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includes 2 seperat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EXE is the interface for working on found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 is the engine. This executable will do the searc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Because of its memory requirements, this tool it is a sepe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alled by FastDupe after swapping.  You can also use ENG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; an examp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rameter of ENGi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on't need any parameters, but accepts some for spec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ing-process. Called without parameters, it will lo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se having exactl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of the parameters, as you want and in any ord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pecify a parameter twice, ie. if you specify the /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,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G=1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is /G=&lt;GroupNr&gt;. If specified, ENGiNE will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d group.  This may be necessary if you have a REALLY big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't be processed in one step, so you have to search i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.  FastDupe won't find dupes which are located in different gro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NOC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rameter you can exclude the CDROM Areas from the dup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NOEX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extensions of files in the ba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readupe-deleting will be disabl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4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4A.TXT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VER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"version-search" type. If specified, any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will be filtered out before comparing.  You won't find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most of the old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A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&lt;&gt; FDUPE0A3.ARJ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&lt;&gt; FDUPE04B.ZIP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rea-dupe deleting is disabl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XVE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"version-search" type.  If specified,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at the first found number.  You'll find almost all version-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plus many non-du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A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UPE04A.ZIP  = FDUPE0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Y120.ZIP    = EZY2RA2.ZIP 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6SERI.ZIP   = TP6PRINT.ARJ      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rea-dupe deleting is disabl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TES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mistrusting users.. :-)  If specified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filebase. But everything else will work as usu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without danger ie., if the auto-delete functio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log will tell you which files would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if the /TEST parameter had not been passed to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is, ENGiNE will report the remaining mem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-names for test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mory is low, ENGiNE will stop reading the fileb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earching through what it alread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EXE /NOLO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time consumed for disk-writings while logg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is switch for performance only tests.  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log if this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iterer Parameter ist /NOLOG. Diesen sollten Sie aber i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 nicht benutzen, da so kein FASTDUPE.LOG angelegt wir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tl. doppelte Dateien angezeigt werden. Ich habe ihn nur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das Loggen der Files bei mir fast am meisten Zeit braucht, j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gefunden wurden, desto l�nger dauert es. Und ich wollte 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ar Geschwindigkeits-Rekorde brechen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ternal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UNW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 will automatically mark dupe fi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rea as missing, so the next RAFILE /CLEAN will remove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first of the dupes with a description will be h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will be flagged as missing.  But perhaps you want cer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arked as missing first. You can list the uploader-nam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be deleted first, one per line, in FASTEDUPE.U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llFix is producing area dupes while hatch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hese dupes to be deleted first, so I add the name ALLFIX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UNW.  This will cause FastDupe to hold the firs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that was not "uploaded" by AllFix.  If not exis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EX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filebases are series of files. I have for example s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in my base. They are nam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95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95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These files would be listed as version-dupes,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these series in the the exclude file of Fast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the files to be excluded with normal DOS wildcards (*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wildcard is +, wich is true, when the file has a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++++.ZIP would 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95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????.ZIP would 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9503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UMID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clusions are ony valid in any version dup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UPE.CL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GiNE found a area-dupe and marked it as missing, it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FASTDUPE.CLN, that includes the changed areas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 control-file for RA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ILE.EXE CLEAN /KM @FASTDUPE.C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STDUPE.BA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ritten a little batch file to show how ENGiNE and RA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gethe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ange the directories specified in the sample batch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start it from the ENG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STDUPE.EX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hell for ENGiNE. In it you can start ENGiNE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found.  You can view filebase-information and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lus delete/rename dupes.  FastDupe has an easy hand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 is also included, giving you help on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F1 key.  This makes documentation on this tool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cessary (you aren't reading documentation anyway, are you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me short words on FastDup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earch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ENGiNE. You can enable/disable all the op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ia butt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Dup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the dupelist and do some actions on the dupe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] : This will give you information about the dup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, like size, descrip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iew] : If you configured an archive-viewer in the options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of the arch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end AView as archive-viewer. This tool is FreeWare, ver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  I'm using i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g] : This will mark the actual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ete] : If dupes are tagged, they will be marked a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now, else the actual dupe will be marked. Area du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missing only. If the tagged/actual file is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, this option will undelete the dup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: Area-Dupes will be marked as missing, all other real dupes w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d for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name]  : Here you can rename dupes. For example, if you f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completly different meaning but named the same, you perha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a more describ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: Clos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Ba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ll RAFILE CLEAN on the changed areas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 unrestorable.  It will also erase the files on disk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deleted earl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&amp; Dir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Dir is the main-directory of your RA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ILE Dir is the directory where your RAFILE.EXE is locat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is is the BB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: This holds the complete path and name of your archiv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o BADFILES : FastDupe can add the deleted Dup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FILES.CTL. This will result, that no user will be abl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End! :) 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