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FILE 2.10�1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moteAccess 2.50 filedoor, filemanager and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6 (c)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you need a FastFile registration code to use i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only start it local, with FASTFILE /L. The 2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lude a lot of nice features when it's ready.  It will have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lightbar  for protocol  selection, faster ANSI, Tagfile 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astFile, new CD-ROM Requester and a lot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program, see the FastFile 2.00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_2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setup FastFile 2.00 (FF_2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FASTFILE.EXE and FFCONFIG.EXE (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your FASTFILE.EXE and FFCONFIG.EXE (2.00) file with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your old COLOR.CTL and create a new with the new FF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ou must use RA 2.50 ... 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window type with light bar for protoc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 in COLOR.CTL for this window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lectBorder, CSelectBG, CSelectText, CSelectHLText and CSelectHL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lors are added to F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 color support. Use Blu, LBlu for Blue and Light Blue in COLO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support is added to F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gt; and &lt; can be used to scroll one line in text view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TimeSlice-support for OS/2 and Window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ste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ghtBar in filelist now jumps over areanam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fferent color settings for different nodes. Put COLOR.CTL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fferent files with the same filename can now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wnload option in exitwindow if files are tagged when user exit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option in FF.CTL. Use "ArcTagSec" to set security level to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rchives. This option is added in F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ursor added in group- and areamenu. Change cursor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lectCursor in COLO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w F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reports and questions to richard.skalsky@network.vattenfall.s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a@lysator.liu.se to the FastFile FidoNet support echo FAST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Mail to 2:201/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kalsky &amp; Hakan Akerberg - Creative Computer Software, 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