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ra.doc   Q&amp;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hoosing to use FILESRA.  Just a quick note, FILES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shareware.  There is now a $15.00 registration for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valid for future releases of FILESRA up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version release (ie: from 3 to 4).  See REGME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program still doesn't update any File echo tosse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most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is FILESR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that are new to FILESRA, this is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organization of your file base.  If you like are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, then this util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are the function key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ll the function descriptions where moved to a help scree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F1 key to see a list of all the function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tivate them.  But here is a brief list of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Brings up a help box screen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sert a sing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lete a single or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ove a single or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ew description for currently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Kill unused records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Change to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= Tag/Unta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= Exit move mode else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= Complete move mode else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or Delete key = same as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or Insert key = Same as 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= Very top of fil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= Very bottom of fil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= Up 18/36 records at a time for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= Down 18/36 records at a time for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ke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should I do to make the program wor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it in a directory of it's own.  It will find Config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ra and file base files by locating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 RA environment variable for Filesra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an I run this program while the board is load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But N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un this program while the board is loaded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isk corruption of files base files as well as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n't optimized for Desqview, topview, window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.  This program won't be optimized for any multitasker.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s that if it doesn't work well in multitasker then you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use it in normal dos or normal mode of your OS.  This is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ean.... it's just to be safe.  This program has functioned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Box and a VBM of OS/2.  If you are using OS/2,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s there any limitations to the number of bas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 For now, there is a 10,000 file 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Can't I remove these UNUSED area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RA 2.0x stores the file information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the file is the filebase number minus 1.  Say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reas.  The first is area 3 and the other is area 100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UNUSED records between area 3 and 100 then you'd have 2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rst being area 3 and the second area 4.  If you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areas from the beginning of the file to the first base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2 bases with the first area at 1 and the second 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have asked me to code that into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ituation is something that you don't consider a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.  I'll put i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50 supposedly corrects this so that the files.ra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with UNUSED records.  But, still, from a display poin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ee a patch of Unused file ba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Will this program work with RAlike boa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ested this program with any other product than RA 2.0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work with RA 2.00 thru 2.02.  If you choose to t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ll of your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Will this program work with RA version 2.50 and up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.  I have the structures for RA 2.50 so this ability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.  The program will try to detect 2.50 and exi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did you make this program shar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!!!!  I didn't really want to do it, but expenses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out of hand in my personal life.  Moving, new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, kid....   it all costs.  But, for the work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I don't think that $15.00 is too muc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ank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many people that have replied in kind about my msg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ra utilities.  Many people around the country and in Canada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deas to put into the program.  A couple have be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others will be added and released a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ICE of LIABILI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Richard Currier, take absolutely NO RESPONSIBILITY for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This program has been tested, but this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 in your setup.  Please, make backups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By using this program YOU, the end user, tak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not backup and data file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only use the FILES.RA pointed to by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STRUCT.200 for RemoteAcces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rew Mil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