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Gate document for filegate v2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Gate v2.00 (c)Copyright 1996 by Tdd /Dementia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label of DMA (Demen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public release at 14/03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fileg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v2.00 is a fileslister, downloader and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teAccess compatible bulletinboardsoftw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or RA internal filedatabase. FileGate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wnload-counters and will start the neede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ctional protocols are suppor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eztag alike lister is HIGH-speed and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ysop and user. Lightbars, internal (and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viewing, tagging, backscroll, all featur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life and bbs'ing very rela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has multinode support aswell s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hould be no probl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S-DOS 3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bout 53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ga or compatible video-card (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80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bout 1mb of FREE harddisk space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mote access 2.50 or high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board-software using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-internal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You must set 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szlog=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mp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a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needed by fi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erefore included in the package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act the nearest support-bb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LST.EXE    .    Th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DU.EXE     .    Downloader and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STP.EXE    .   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.CFG        .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PROT.CFG    .    Sample protocol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ncludes s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sz,BiModem and C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LST.ANS    .    The lis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ANS   .    Ansi used for protocol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.ANS    .    Background ansi for TAGLIS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UP.ANS     .    Uploadprocess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THANX.ANS   .    Ansi shown after a us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ANS      .    Background ansi for dow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AREA.ANS   .    Background ansi for area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_GRP.ANS    .    Background ansi for group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ANS     .    Ansi for keyword and newfile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MAIN.ANS    .    Ansi for filegate internal light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(not tested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protocols in the package are Zmodem(gs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Modem(pampa). They are included in their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have to unpack them yoursel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package in any directory you wan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G_STP.EXE and change colors, directories (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generated) and switch between remo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COLOR-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GHTBA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GHTB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LOBAL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texts like (area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n key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filename i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size(length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WNLOAD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used for the download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used for the uploaded-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protocol-name sh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/uplo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used for  bytes free on upload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ransfer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directory-entrie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tocols must b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blic upload-directory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public will be 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vate files (to sysop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LINE FOR VIRUSCHE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line will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the uploads for vir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sted with tb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:\TBAV\TBSCAN @ KI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NNER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file mention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mped on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ERCIAL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will be added to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LOAD PROCESSO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line will be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rnal uploadprocessor, use the  @'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ssing filenames (@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ile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LLING THIS LINE WILL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FILEPROCES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sted with skull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:\SKULL\SKULLCHK.EXE @ /N*N /P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TERNAL FIL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Gate will start this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viewer, instead of the inter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ested with x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:\XVIEW\XVIEW.EX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OGGLES (use space to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TE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developing filegate, w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bug with ra2.50, it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-logon-date incorrectly, i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like this: MM/DD/YY, it must be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option will swap DD 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UPLOADED B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witched, filegate will add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tring to the files.bb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pload (does not work with r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 TAGDUDE.HUH TO DOWNLO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Gate will add a text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s of all tagg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list if switched 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FILEGATE.LOG INSTEAD OF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is  ON' if you do not want fi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the log-entries to the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dd it to a special FILEGA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file is located in the ra-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VERT TO NEW ARCHIVES (IN UPLOAD-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archive-format to convert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here (does not work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upload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ICH TYPE OF FILEDATABASE DO 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elect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 internal filedatabase (faster!)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need to use the slow FILES.BBS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l descri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hould work, however,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so it might give 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hat are needed are loc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A%\NODE&lt;nodenumber&gt;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A%\NODE&lt;nodenumber&gt;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A%\FILES.RA (and all other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rectories are only activated when you start fi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#' char for multinode support (must be first parame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example RA is located in C:\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LG_LST.EXE #3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oose node3, read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NODE3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NODE3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s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out parameters for explanation o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le- and message- Group/Are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aglis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Keyword search (searches on filenames a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ewfiles search from last dat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: FLG_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[!|#&lt;nodenr&gt;] [SG|SF|SC|SM|N|NA|K|L|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.    Force into local-test-mode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dorinfo and exi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UST BE FIRST O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.    Go for multi-node support,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G_LST #2 for 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for multinod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UST BE FIRST O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   .    Select filegroup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  .    Selec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  .    Select mailgroup and 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 .    Select 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.    List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.    Search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.    Scan for newfiles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  .    Ask if user wants to scan for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.    Edit current ta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files checker will scan for all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logon of the user.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date variable out of the user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lets the user search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ire bbs. (Also on file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INTERNAL FIL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has an internal fileviewer aswell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on all systems, however,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developed (still busy on viewing music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atted files). So if this one gives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just use an external one (tested with X-VIEW 1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r and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wnloading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aking a textfile containing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s that are to be downloaded (tag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Uploading and processing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mporting file_id.diz files into file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file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: FLG_D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[!|#&lt;nodenr&gt;] [D|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.    Download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.    Start receiving files, privat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cess them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[path+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Will force (one) file t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 (handy for allfiles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Will force the upload-directory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has an internal file-upload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just fine at my board, however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it will work on ALL boards.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xternal processor, this proces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file-description to the fileb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does not do that (when using extern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 external processo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ant full and good upload-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with SKULLCHECK 3.80a and it went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processor checks the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russes, stamps a banner, adds a commer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orts the file_id.diz in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TAGDUDE.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generated while scanning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all descriptions of the tagged file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header and footer. These header and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your own needs, the file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: TAGHDR.HUH    (for the hea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FTR.HUH    (for the 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added to the TAGDUDE.HU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se files must be located in the R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tocols MUST be DSZ-log compatible for fi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 the down- and uploads. For filegat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Z.LOG file, the DSZLOG variable has to b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variable in you autoexec.bat or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o start your bbs-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C:\LOGS\DSZ.LOG (for example that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or the protocol-installation part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installing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Further, filegate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 directory (set in autoexec.bat)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xist, filegate will report a runtim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change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temp-variable is also used for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's wise to s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 TODAY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also generates two files named FLGTODAY.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GTODAY.DWN, these files contain all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wnloaded (or uploaded) today,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en once downloaded get a higher number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ed twice!). There is no util that conve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n ansi-file so you have to wait for an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so (sorry for tha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have to erased by you every night (fi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t erase them if a day goes by..) Or else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lists containing files that have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ago (or files that have been downloaded about 10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-format is listed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for util-co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installation and supported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supports one-way as well as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cols. You can install these protoco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-utility (flg_stp.exe). Up to 10 protoco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vailable macros are listed in the protocol-edit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  .    Current bpsrate, not comport but modem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  .    Logfile position (dsz compatible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DSZLO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   .    Fileslist, this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are tagged and to be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   .    Upload directory (where files are received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  .    Current comport (1=com1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PORTANT * This will be set to 1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mode! (So don't go crazy while test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   .    Kilobyte limit (this variable hold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b-limit that is yet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tocols like GSZ and BIMODEM are already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protocol-configuration. So you don'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bugs to be fixed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mote access that are not yet supported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taining all we know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rea flags not supported (still working on i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evels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moteaccess internal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lagged FREE within an area that is NOT fre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support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essing escape while testing locally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ange hang of your computer (we think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t, just in case it goes wrong, won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user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Remote access 2.50 saves its LASTDATE different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 it, we therefore implemented a date-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that will swap the date to the one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timer does NOT work under DESQVIEW, the user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updated (not decreased), RA will update 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for now, more weird options for fileg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very very soon. If you are a coder of weird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odays downloads, a record-structure in PASC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found at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Underworld: Final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3-524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4 -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zo T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ng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1-579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4 -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zo Vert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e-mail me (the coder:Td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952481@si.hh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heck the filegate-homepage (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date.. But who ca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hhs.nl/~v952481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The Free Debugger (for his intensive beta-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ertigo, for his high phonebill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embers of DMA, Brainrave, Mad Max, Scsi2, High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under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ember of BLACKTRON, Arma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AND KNOW, THE STRUCTURE (IN PAS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ucture is us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GTODAY.UP and FLGTODAY.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ontain the information abou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ed/uploaded today (well, you have to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rselves in an daily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ed files do not use the TIMES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UPDWN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   : BYTE;          { not used in FLGTODAY.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