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  _    _         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File List Generator v1.00 for Remote Access 2.xx BB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TEST DR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_100T.EXE  -  The File LIst Generat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_100 .CFG  -  The sample configuration file for FLG_100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issing FLG_100T.EXE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_100 .DOC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_100 .LGO  -  Sample LOGO file that will be inserted into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customize this file for hi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BAT  -  The Batch program used to generate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UN IT FROM YOUR RA DIRECTORY! , OR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A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G_100T.EXE and all its accompanying files area SHAREWARE ,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not be sold or reused in other program packets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m the author. You can evaluate FLG_100T by running it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. If you want to continue using the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Registration fee is 2.5 USD . For info ab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ontac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nly guarantee that the program will occupy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take responsibility for any damage caused by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buse of the file list gene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ere beta tested under Remote Access 2.02 &amp; 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run properly with Remote Access versions earl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cause of the different file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FLG_10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G_100T is a filelist generator for The Remote Access bas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The program generates a formatted filelist , inserts a BBS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list and makes a brief list of all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BS . FREE and CD-ROM areas are marked so, later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generates a list of all your filearea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security level defined in the FL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Op. Fileareas that do not include files are only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fileareas listing , they do not show up lat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's filename and directory are also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G does automatic compressing of the generated filelist plus it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st fil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gister you'll be entitled to receive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FLG ,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FLS_100T program on your system ,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_100T archive into any directory. Next configur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fo in FLS_100.CFG with a text editor or dele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_100.CFG file and run FLS_100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there seems to be an error in the fileli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he filebase with RAFILE.EX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, suggestions or just want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Artur Zas on any of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report all possible program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48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Net 31:480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Net 52:480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Net 115:480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f784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A.T.H. Ltd BBS (2000-0700 hours CET) +48 58 327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