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 � 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 �  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 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</w:t>
      </w:r>
      <w:r>
        <w:rPr/>
        <w:t>DM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#################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GATOR V2.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A DEMENTIA PRODUCTiON CODED BY ARCHANGEL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� HEUH? EUH... HEHE... GATOR???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Yeah, GATOR!.. Group Area selecTOR :) Its a door for Remo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ets you choose file and mail groups/area's by cursor keys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with own colors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� iNSTALLATiON iN REMOTE ACCES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ust like every door in RA, its quite easy. Just unpack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. Then start your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RA will not update the ANSi codes when using GATO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some extra menu'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create a menu called 'GATOR' (or something like th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first entry, start Gator as a type 7, with the autoexec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d to 'YES'. Then, as second entry do a 'GOTO MENU'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data field set to the name of your files/mail menu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ptional Data Field: '&lt;filemenu name&gt; /F=' for file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&lt;filemenu name&gt; /FG=' for filegroup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&lt;mailmenu name&gt; /M=' for mail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&lt;mailmenu name&gt; /MG=' for mailgroup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dit your files/mail menu to goto the GATOR menu wheneve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chan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too complicated, send me a message and I'll send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xamples. If you're a cool sysop you'll get this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� COMMAND LiNE OPTiON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re are a few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ameters have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PARAM", "/PARAM" or "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: "FILE"   - Guess.. file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AIL"   - Mail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REA"   - Select only fr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ENTER" - Centers all text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BUG"  - Starts a debu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if you want to choose a filegroup   : LAWGATOR 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f you want to choose a mailgroup  : LAWGATOR 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want to choose a filearea  : LAWGATOR -FILE 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f you want to choose a mailarea   : LAWGATOR -MAIL -AREA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t make any difference in which order the paramet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� HOW TO CONFiGURE AND PERSONALiZE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main ANSI screen is called "LAWGATOR.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NSI must be fullscreen in maximum 80x23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ust be saved in animated mode or as a block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made your own screens, you can use the "GATORCFG"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ome coordinates. All coordinates are in X,Y format an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eft corner. Experiment with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� iN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Gator was incompatible with Ra_2_Tag, but I've found out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g in Ra_2_Tag. The GatorIdx program now has an extr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XRA' that will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� CONTACTING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et - madcat@pitel_lnx.ibk.hv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cat@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BS      - SuperUnknown +31-172-42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message to Sysop (That's me =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