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ET-DIZ v1.3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 FILE_ID.DIZ descriptions in RA 2.01's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93,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ke Eh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sand Oaks, CA. 9136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rth American RemoteAccess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 494-8327 / (805) 494-8427  /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1:102/1001 and 1:102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do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an add-on utility for the RemoteAccess 2.01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to quickly scan some or all files in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_ID.DIZ or DESC.SDN file descriptions, and each tim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t puts that description into RA's FDB (file data base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iffernt description already existed there. It's only 1.5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making it the smallest RA utility ever develo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 stands for "Description In Zip", and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use by PCBoard BBS Software. DESC.SDI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ile used by the Soft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s new in version 1.3?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EW COMMAND LINE PARAMETERS! *** Be sure to read the doc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upgrading from a previous version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has been optimized for fastest speed and small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mments are no longer displayed while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ocess just the file at the cursor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the files below there as well. Ctrl-Z (EOF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nd of the DIZ file are now removed from the FDB descri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ny archiver on the command line now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 of keyboard stuffer. This version is Beerware, an al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s new in version 1.2?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now 4DOS compatible! I had to actually instal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 to figure out why it was not working, and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s new in version 1.1?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has support for PolyXarc, to support *any*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David Gibbs of the Midrange System for the sugges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quired Programs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.COM is not a stand alone program, and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to proper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.EXE    (RA Manager which comes with RA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.EXE      (Keyboard Input Simulator by R. van H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 (Pkunzip 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.EXE      (Arj by Robert K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XARC.EXE *Optional* GET-DIZ can use this shell which is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but handles all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olyXarc by Jeffrey Non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 is required since this is an add-on for it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nly called from RAMGR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at KIS is needed is to stuff keys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before returning to RAMGR, to force RAMGR to perform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nd to force GET-DIZ to be called again for the n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req. or download the latest KIS from any DISP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leDoor dudes), or from me. The current version is KIS_V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only 15k in size. KIS is postcardware (a form of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Xarc is only needed if you want to process multiple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end you convert all your archives to ZIP or ARJ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GET-DIZ, so that PollyXarc is not needed. PolyXarc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 archiver which handles ZIP, ARJ, LZH PAK, DWC, ZO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req. or download the latest PolyXarc from me, or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r utility instead. I currently have version 2.1A fo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PXDOS21A.ZIP (3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pgrading from a previous version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an older version of GET-DIZ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your old GET-DIZ*.COM files, a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GET-DIZ.COM replaces the 3 older files with simu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so enter a a new command line in RACONFIG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the %RA% Environment varable set (SET RA=C: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NOTICE!!!*** Do *NOT* have a trailing backslash on the %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r GET-DIZ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ACONFIG &gt; OPTIONS &gt; FILES &gt; RAMGR-F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a box of 5 sysop definable options,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lly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only ALT-F1 is defined, which will cause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the filename currently under the cursor to SHEZ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. The @ is replaced by RAMGR with the actu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urrent file. The *M tells RAMGR to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helling to the def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DIZ can be installed here in many ways, both in Recur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cursive modes, as illustrated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GET-DIZ just for ZIP files, enter lines 2 and 3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c:\ra\get-diz.com c:\utils\kis c:\utils\pkunzip -o @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c:\ra\get-diz.com c:\utils\kis c:\utils\pkunzip -o @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KIS��            �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Unarchiver��������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r extract command����������������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Path\filename of current file by RAMGR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1" here will disable the recursive mode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GET-DIZ just for ARJ files, enter lines 2 and 3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c:\ra\get-diz.com c:\utils\kis c:\utils\arj   e  @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c:\ra\get-diz.com c:\utils\kis c:\utils\arj   e  @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KIS��            �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Unarchiver��������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r extract command��������������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Path\filename of current file by RAMG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1" here will disable the recursive mod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install GET-DIZ with universal archive sup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c:\ra\get-diz.com c:\utils\kis c:\utils\polyxarc -o @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c:\ra\get-diz.com c:\utils\kis c:\utils\polyxarc -o @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KIS��            �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Unarchiver��������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r extract command�����������������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Path\filename of current file by RAMGR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1" here will disable the recursive mode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in order to use the RECURSIVE mode, GET-DIZ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slot #2 (Alt-F2 key), and line 2 may *NOT* have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. &gt; ANY POSITION OTHER THEN 2 WILL NOT BE RECURSIVE!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is is because GET-DIZ stuffs an ALT-F2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in order to force RAMGR to call it agai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ved the cursor dow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quired to specify the entire path to KIS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r, but GET-DIZ will run faster if you do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se paths, then they must be located in the DOS %PA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quired to use the *M command to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GET-DIZ, and it's faster if you do no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is running in a very small window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add the *M to the end of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and PolyXarc don't actually need an extract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needs "e", so the "-o" is used just as a fill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sage 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t's installed, run "RAMGR -F" and select a file area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ptionally press Alt-D to change the display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GET-DIZ in Recursive mode, move the cursor to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ish to process. Press Alt-F2 to begin, and RAMG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once for each file from there, all the way dow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current area. So to process an entire area,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at the first file (at the top) and press Alt-F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abort the process before it has finishe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ea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GET-DIZ in Non-Recursive mode, move the cursor to the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process. Press Alt-F3 and only that one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ts running, PKZIP or ARJ may display "File-Not-Found"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just means that the tested archive di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files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esqView Limitations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runs perfectly under Desqview, but KIS 1.01 has a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t switch windows while GET-DIZ is running, or elce K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the keyboard buffer into the new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like this limitation, there are thre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sk the KIS author to make KIS more compatible with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rite your own Keyboard Input Simulator to 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r delete this package and forget you ever saw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Trouble Shooting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uld not get GET-DIZ to work, here's some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have a trailing bakcslash on your %RA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install it as RECURSIVE in any slot other then #2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at your paths and filenames ar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elce fails drink another beer, wait 5 minute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-) Or give me a netmail and I'll try to help you if I'm sober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was tested, and worked flawlessly on my system (Runn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under RA-Pro 2.01 and Desqview). But it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Mike Ehlert or PACIFIC COAST MICRO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caused by GET-DIZ.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gistering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supplyed as Beerware, (a form of shareware)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it with your freinds, but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l and you continue to use GET-DIZ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30 day trial period, you must register it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n-commercial registrations, you must either send me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6-pack of beer, or you must drink a 6-pack yourself i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ET-DIZ program, and how it has improved your lif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so mail (or netmail) the enclosed registration for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registrations require actual funds, rather t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entire company dru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ease do not drink and dr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register GET-DIZ, you will _always_ be registered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you will *NEVER* have to pay an upgrad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future versions of GET-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NCLOSED REGISTER.DIZ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ndrew Milner, for writing such a fantastic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Bruce Bodger, for asking me to become a R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n Huiskes, for letting me steal his 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b van Hoeven, for writing Keyboard Inpu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wife Cindy, for putting up with my BB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David Gilmore and Roger Waters for background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God for providing cool women, cold beer, and green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pdate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GET-DIZ can always be file file requ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GET-DIZ from PACIFIC COAST MICRO BBS in Souther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is a North American RemoteAccess Support and Beta site, and off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st collections of RA related utilites available. You ca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sing the name GUEST (no password needed). Or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ell the questionere that you run a BBS for instan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(J)oin the Sysops File Conference from the files men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1:  805-494-8327  USR 16.8k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2:  805-494-8427  USR 16.8k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3:  805-494-9386  USR 21.6k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. FILES from 1:102/1001 or 1:102/1005 for a list of syso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doors avilable from PACIFIC COAST MICRO, a R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ET-DIZ v1.3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