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SList 1.04 (c) by JSoft, Gordian Schuerman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SLIST.EXE for Help, and see the HSLIST.CTL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c isn't it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