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UPGRADING MAFRAG vX.X to v5.4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ly, you need to wipe your DATA\*.* and MAFRAG.CFG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the config files structures again. Getting Closer to th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layout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verwrite the .EXE files and .ANS files, and wipe .CFG and DATA\*.*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eep all the .FDB and .MSG files though. They have no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PGRADING MAFRAG v5.2 to v5.3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.EXE files over the old ones. Thats it. Not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 in this update. Only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PGRADING MAFRAG vX.X to v5.2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unfortunatly, you can't actually upgrade any older copy of Mafr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rag v5.2, as so much has changed. Basically, wipe it all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FDB and .MSG files and set it up 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PGRADING MAFRAG v5.0 to v5.1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just need to copy the .exe files over into your mafrag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nfig, thats it, nice easy and simpl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PGRADING MAFRAG v4.x to v5.1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procedure, simply copy the .EXE files and .ANS and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your mafrag directory. Run CONFIG and change anythiing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and Wipe all the .FDB and .MSG files in your MAFRA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