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FRAG v5.4 Histor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= new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= old featu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! = Yet to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5.4 from v5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here is now another Columns type. Type 0, this column ty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figure out the best number of columns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ettings in config are now set to auto, so there's no ne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it unless you want somethin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With all these format changes going on, I'm still not a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program upgrade your old config files to the newer formats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is version all should be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a bug were some of the error messages flick onto the scree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ppear instantly. This irritated some of my beta testers and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ieved some netmail from people in europe about how it took them 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ure out what wa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letely Removed All Registration Coding and Documentation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what reduce the size of the archive. Now MAFRAG is 100% free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Statistics, As it was incomplete, and too buggy. A better v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option would be slow. This option is generally useles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5.3 from v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peed Increase is HUGE!... Not just code optimization, but no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optimization. I'm sorry that this wasn't done sooner,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sysop's out there who netmailed me with thanks and prai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major complaint about this program, which was, ofcourse,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t is, pritty much as fast as it's gunna get, Mafrag v5.3, i'v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th 14.4k modem users and i can say, it ran fast even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've now made Mafrag FREE!!... I've included REGISTER.EXE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UPDATE v5.2 from v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You can now have different configurations for different displays, 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nfig for file groups, file areas, msg groups, msg areas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groups as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page countin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wrap aroun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config's colou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.FDB and .MSG bug where usercode save name was an invalid 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onfig now has an even bett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afrag now has multipl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\*.DAT for the different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MSG\*.MSG for the users saved msg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FDB\*.FDB for the users saved fdb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S\*.DOC for documentation (including 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lots of generic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'not available t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r unable to upgrade from lower versions into this version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tructures have completely changed, you'd be best off wip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 copy of mafrag to upgrade to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hanged Default colour and set-out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Having the RA variable set is now not required, the RA DIR is now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first run 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e only nag i have for unregistered users now is it does a low p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p (so as not to wake you up) everytime the user press Left, Right,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FIX v5.1 from v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"Not Available" Routines had to be modified to be "multiple colum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re. Inotherwords, all columns besides the first column stuffed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urity che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UPDATE v5.0 from v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First of all, the Most Obvious Major Update is the fact that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multi columns. I limited you to a maximum of 6 columns. This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reflects the maximum you can do, but is mearly because any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columns becomes rediculous, eg: with 6 columns you get 10 charac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description which in it's self is rather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is feature by pressing the keys 1-6 in the Change Co-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in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ew look for MAFRAG to compliment it's new multi 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have removed the animation mode, as it was slow and use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I have MAJORLY optimized the code, so that when a user is moving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s it will actually move FAS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swell as the Fancy Text, you can now change the text to auto upper c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a bug where by changing the Size and Area of your selection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.FDB and .MSG files automatically became void and would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I have changed the Registration Code AGAIN! (sorry for all thos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out there) as i have found ANOTHER KEY GENERATOR on the net. All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say is that you'll have a heck of a hard time cracking this one bo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):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LOTS AND LOTS AND LOTS of minor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4.5 from v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MAFRAG now uses Flags. If the "Access Denied" Routines are on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display the group, but will not display the area, as with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arrangement. This will work for both Message and File Groups/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Default text for "Access Denied" Routines have changed to "Not Avail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t occured to me that the most useful application of this routi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hrough the Flags. And since most area/group flags are used for "I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?" Programs, it would seem fitting to use a different text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get that this is still changable in 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onfig Program upgrades from v4.4 and v4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FIX v4.4 from v4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me old code concerning RA VARIABLE NOT SET warning was no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ly, as a result, some sysop's weren't getting any are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. This has been fixed, please not that you should hav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file on setup that states that the RA variable MUST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'O's in the fancy mode, they weren't being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ome coding has been tweaked to make displaying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onfig program will now update your old config program v4.3 to v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bug where Select Area was confused with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 neglected to mention officially in the documents about area/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in 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UPDATE v4.3 from v4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Instead of reading in the users last area position, Mafrag now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user file which contains the users last position for each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have been in. Bewarned that the .FDB and .MSG files must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hange your file areas/groups or message areas/groups in raconfi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milar modification program. (Now we have the advanc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zy boy fe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nimation mode is now set to OFF as default, as it slows down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new option "Fancy Text" which makes the text look more "new-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seen this text in many one-liner programs and decided to inclu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AF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AFRAG now uses Alternate Group Settings. (This option sh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 long ago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an Ra v2.50 Bug where the Message Areas sometimes didn't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onfig Program is now Easier to use (eg: you don't need to lear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combin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ixed Screen Writing Bug with Config Program which cause it to run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w, basically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hange Config Text Input system to allow the use of the Esc key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4.2 from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onfig Program now differentiates between older version of maf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e Sysop can now choose different Justification (misc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e Sysop can now turn the animation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title centering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UPDATE v4.0 from v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NOW A NEW CONFIG PROGRAM HAS BEEN CREATED. This new config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d from the original, and now has a new interface when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urs and co-ordinates. Read CONFIG.DOC for more detailed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YSOP CAN NOW MOVE THE MAIN MAFRAG WINDOWS ALL AROUND. Mafrag will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ically cut off lanky text if displaying area is smaller tha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. With this it is now possible to make a small window in the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creen instead of having it stuck taking up the entir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e Registration Coding has changed, due to the discovery of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or (already??!?!?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AFRAG.CFG NOW DOESN'T EXIST. All configuration is now in MAFRAG.DAT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convenience, but to use less hard disk space and to speed up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MAFRAG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E OFFICIAL NAME HAS CHANGED from MAFRAG/fC to plain MAFRA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 /fC stands for File Changer, and MAFRAG now does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GFIX.DOC has been renamed to 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ew Key for Users 'A', About Maf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ew Key for Users 'S', Statistics. This Option only works on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ew Document File, CONFIG.DOC, to explain how to use 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Included NEWANSI?.ZIP, 2-5 are different coloured versions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ANSI1.ZIP is a new ansi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UPDATE and BUGFIX v3.5 from v3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NOW MAFRAG HAS A CONFIG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nerate Your MAFRAG.CFG load the CONFIG.EXE program and i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MAFRAG.CFG with documentatio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AFRAG has NEWANSI1.ZIP included which contains an alternate set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FRAG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2/2 Page Updating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FIX v3.4 from v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got to update Mail Code with Access Deni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FIX and UPDATE v3.3 from v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Bug With Last Page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"Access Denied" Message if a user picks a group they can't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ets the users see what groups the COULD have if they regis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oard. Note, This Options has no effect on Areas that user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o. Those areas are still hidden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ysOp can now change the "Access Denied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ixed Unregistered Bug with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FIX and UPDATE v3.2 from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MAFRAG now returns the user to last position, ei: instead of t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to the first option on the first page, it'll take them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they were last on and move them to the position they were last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AFRAG now lets users wrap left and right with pages, so pressing lef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page will take you to the las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JOR BUG has been fixed with incorrect directory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Mistake in MAFRAG.CFG where i left out some of the documen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it all fit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AFRAG is now "not-as-harsh" on unregisterede users, it will pause for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 before quiting and will append either " - unregister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- register now" to the end of the file group/file area/msg group/ms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UPDATE v3.0 from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MAFRAG/fC now does Message Area/Groups As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e Registration Price of MAFRAG is now $10, as the new addi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k a lot of my time and effort, due to lack of documentation on RA'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AFRAG's loading parameters have chang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FRAG -FILE           change file group an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FRAG -FILE -AREA     change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FRAG -FILE -AREA ??? change file area in specific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FRAG -MSG            change message group an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FRAG -MSG  -AREA     change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FRAG -MSG  -AREA ??? change message area in specific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itle bar now changes depending on what your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ew Title Bar Colour Changing (fore and 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age Statistics now have a fixed size of [???/???]</w:t>
      </w:r>
    </w:p>
    <w:p>
      <w:pPr>
        <w:pStyle w:val="PreformattedText"/>
        <w:bidi w:val="0"/>
        <w:spacing w:before="0" w:after="0"/>
        <w:jc w:val="left"/>
        <w:rPr/>
      </w:pPr>
      <w:r>
        <w:rPr/>
        <w:t>+ You can choose the line the title ba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n there was a page with one option less of a full page, th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pretended it ex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You can now define the str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il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ssag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2.0 from v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here is now a Counter for pages eg: [1/5] and as you change page [2/5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You can now choose where you want the Counter to b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You can now pass -AREA to Mafrag in the command line so that it'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users curren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You can now pass -AREA ???, ??? being a specific group you want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egister Users of mafrag now have an instant return back to RA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 1.5 second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FIX v1.6 from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rapping Around from the Top to the bottom of the list now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curity Level Checking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1.5 from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previous Bugs have been erraticated excluding Security Level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ewer Faster Routines ar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Wrapping around is now possible, to save users time from moving up an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ustomizable Starting Line and Number of Line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FIX v1.1 from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EFT and RIGHT were around the wrong way for proper arrow key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nasty bug where using MAFRAG/fC wiped the users sex and d/l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FIX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First Release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