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͸�������͸�������͸��͸�������͸��͸     ��͸�������͸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;�������;�������;��;�������;��;     ��;�������;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͸ ��͸���� ��͸��͸     ��͸��͸     ��͸     ��͸�������͸   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���</w:t>
      </w:r>
      <w:r>
        <w:rPr/>
        <w:t>;����������͸��������     ����     �����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������������</w:t>
      </w:r>
      <w:r>
        <w:rPr/>
        <w:t>Ը�����������     ����     ��������͸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���</w:t>
      </w:r>
      <w:r>
        <w:rPr/>
        <w:t>͸�������;��������������͸�������͸����   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۳ ���� ������۳ ��۳���������������������������������������</w:t>
      </w:r>
      <w:r>
        <w:rPr/>
        <w:t>;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۳ ��۳ ��۳��۳ ��۳�������۳��۳�������۳�������۳��۳�������۳   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; ��; ��;��; ��;�������;��;�������;�������;��;�������;   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gicList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File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teAccess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notice 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and warranty information 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MagicList? 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get Started 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parameters 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ors/De-Compressors 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screen editor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manager 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group editor 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header editor 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testers 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notice 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ing the latest version .......................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List v2.00                May 1, 1996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List  is   distributed   as  Shareware. 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to use MagicList for evaluation purpose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evaluating  MagicList,  you  are  encourag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(purchase) MagicList. Registering you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List not  only gives you peace of mind,  but hel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uture vers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 granted a trial period of 30 days.  Af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 you must either register MagicLi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Ma Productions  retains all  rights to  MagicLi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source  code. The source code is  not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ublic and  remains the  intellectual  proper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Ma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isassembly,  reverse-engineering or modifi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able images is allowed.  Use of an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mpression  utility  such  as PKLite  is allow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 product   performance   can  no   longer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List v2.00                May 1, 1996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laimer and 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List  is   provided  to  the  user  "AS  IS"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no  warranties  or guarantees  of any  k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Ma  Productions,  disclaims  all  warranties,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The entire risk as to the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eration of MagicList is assumed by you,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Ma Productions does not make any claims,  promis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s as to the ability to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List   and   cannot   and  do   not   accept 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 for system  damage, loss  of profi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special, 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from the 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 LoMa Productions  reserves  the 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 this publication  and to make  changes from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ime in the content hereof without any oblig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Ma Productions to  notify any person  or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ch revision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  has  been  taken to  prevent  any  harmfu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gerous programming  errors in this softwar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LoMa Productions  will take  no liab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either from the  direct or consequential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duct.  If MagicList  happens to  destroy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ormat  your hard  disk,  burn  out  your monito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else that happens due to your use or in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program, you ar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trongly  recommend that you back up  any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me  in  contact  with  MagicList,  including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and  data  files.   Regularly  schedu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s  should be an  important part  of  your  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ue to the  random nature  of computer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guarantee is that MagicList will occupy spac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List v2.00                May 1, 1996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is Magic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List is a  complete  filearea manager and fil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or for RemoteAccess v2.xx. With MagicLis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 maintain your fileareas.  When I sta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RemoteAccess v2.xx, I discovered one major draw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AMGR  program (which is distributed with R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- when I wanted to  move  some  files 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to  another,  the files all have to be nex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ther or else they can not all be tagged!  I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to have the ability to see how the 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ook like from the BBS, without having to log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ly just to se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features I needed was the ability  to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/DESC.SDI descriptions into the file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 other information to file descriptions 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resolutions.   With RAMGR, I had to implement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grams to do  these jobs  for me.   I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find every program  that I needed, so that is</w:t>
      </w:r>
    </w:p>
    <w:p>
      <w:pPr>
        <w:pStyle w:val="PreformattedText"/>
        <w:bidi w:val="0"/>
        <w:jc w:val="left"/>
        <w:rPr/>
      </w:pPr>
      <w:r>
        <w:rPr/>
        <w:tab/>
        <w:t>why I started thi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s Osterlund author of Magic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List v2.00                May 1, 1996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all filelists in the sam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a file containg the directories that you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requests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ut a  text in the filelist indicating that you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requests from that area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 an  filearea  overview  file  in  Asc/Ans/Av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a  file  with  the  most  downloaded 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/Ans/Av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 different filelists,  by using  different 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ut area headers in the filebase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your own designed areaheaders in the filelist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py  the  news  filelist  to  a  different 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dit  fileareas,  filegroups  and  file 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sert/Move/Delete fileareas, file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mport FILE_ID.DIZ/DESC.SDI or any file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 a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ck your filelists automatically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ag  files  randomly  and  copy/move  them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mport GIF/JPEG  information to  the filedatabase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mport   MOD/S3M/XM/MTM/DMF/669  information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 support  for RA v2.xx listformat, 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+} Registered vers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get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 the Archived file  containing MagicList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your choice. Read  all  the 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ontained  in th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MagicList.  MagicList will  then creat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MagicLis.Cfg.  Edit the setup information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pgrading from a  version older of Magic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ust  delete the  old cfg  files and then re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ish  to  create  different  setup  fil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occasions  just add the  switch  /S&lt;Name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ommandline  and  the  configuration  file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y would You want a different Set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e that  you  wish  to  create different file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different areas.  Lets say  you have  one fil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 PC  programs  and  one   containing  Ami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 Then  in  your  batchfile  simply  p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Lis /F /N          : This one uses standard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gicLis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Lis /F /N /SAmiga  : This one uses the Non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miga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y  you  can  create  different  filelists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name them differently in the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y do not use the same name when cre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and  thereby overwrite  each other.  You can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bout  the filelists  later on  in this 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couple of other  commandline parameter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to  start up  MagicList in  different way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- Start MagicList in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- Start MagicList in edit description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 like RAMGR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- Create a special  files.bbs (not 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time  as /F, /C  or /N).  Magic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process every  filearea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as  CD-ROM area  no ma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 in 'Areas to 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- Same as above but the filena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low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- Create a files.bbs (not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/F, /C or /N). MagicList will 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filearea that is not marked as C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M area  no matter  of the  setting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Areas to 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- Same as above but the filena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low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Files.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_202.ARJ   RemoteAccess v2.02. A complete BB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iles.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_202.RAR    178678  96-05-01  RemoteAccess v2.02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complete BB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S DOS v3.00 or highe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 least 350 kb of free memory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0286 or higher processo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pproximately 400 kb of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 up Magic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at you have set the RA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 in your autoexec.bat could look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A=C:\RA   and a line in your config.sys that rea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=30   (or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also use the  environment variable MAGICL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default directory for the cfg files.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AGICLIS=C:\MAGIC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name       : path and name of the total fileslis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be  created by  MagicList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is left empty,   no total files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ensed list  : path and name  of the condensed files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should  be created by MagicLis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leave this field empty,  no conden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list will be created.  The conden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looks  almost  the same  as  th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list except  for  that  the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ar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list       : path and name of  the new fileslist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be  created by  MagicLis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is  field empty, no new files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total    : path and  name of  packed total files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no extension.  To enabl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'll also have  to enable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ing option (described later)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is  field empty,  the tot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will not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condensed: path and  name of packed  condensed file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with  no extension.  To enabl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 you'll  also  have to  enab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 packing option (described la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leave this  field empty,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list will not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list    : path and name (without extension)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area overview that  should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sc/Ans/Av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download    : path and name (without extension)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st  download   report  that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 in Asc/Ans/Av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list    : path and name of  the file tha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  with  the  directories 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 filerequests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copy       : path and name of the news  filelist cop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't be the same as the news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 name    : path  and  name of  the  logfil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is field empty,  no log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created.  If a run-time error occur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called  MAGICLIS.ERR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e  same  directory as  MagicLi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add     : path and name of the file that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ed to the total filelist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reqs        : text  to place  under the  areaheader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list  to indicate that 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 filerequests from that area.   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s           : text to  place  under the  areaheader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list  to indicate  that you 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 filerequests from that area.   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      : text to place under the areahead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list to  indicate that a 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d to filerequest from that area.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files      : text to place under the areahead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list to indicate that all file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at area is free.              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counters     : set this  switch to Yes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have download counters,  otherwis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desc        : set this  switch to Yes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have  the file  area name  put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dirctory list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b headers     : set this  switch to Yes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have the area headers put in the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as comment lines.  These head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always  be  displayed  firs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when  they choose  to view th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gicList  will  remove  the  old head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y are updated.               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news       : Set this switch to Yes if MagicList sh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the news filelist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 It only works if a 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 the news cop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ist in     : With this  switch you  can choose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list and newlist  should be  in Kb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 dir type    : Choose  if  the  request  directory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be in FrontDoor style ie. C:\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in Binkley style ie. C:\FILE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. packing    : If you set this switch to Yes,  Magic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utomatic swap  itself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it packs your filelist.       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r type     : Choose which packer you would lik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 packing  your  filelist.  Magic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ly  supports  5  different pa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y are; ARJ, ZIP, LZH, RAR and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old        : Here you can  specify how old  a fil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 to  be  recognized  as  a  new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gicList works  uses the  upload d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rmine if  a file is  to be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new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bdl    : Specify how many  files that should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list  that  contains the 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been downloaded most. (0-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       : Select wich  type of  swapping you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 to  use.   You  can  choose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MS/EMS/DISK,   EMS/XMS/DISK,   XMS/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S/DISK, DISK 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format      : Select the type of date format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 to have in your fileslist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filedescriptions. 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YY-MM-DD, MM-DD-YY and DD-MM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ormat      : Select which type of log format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 to have.   Choose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s;  FrontDoor&lt;tm&gt;,  Binkley&lt;tm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'Bridge&lt;t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 sec     : Exclude the  fileareas that  has a  lis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even or higher  than the on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specified,  even if the filearea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ist status bit set.  A security of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dis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update     : With this switch you enable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database  update feature.  If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gicList  will  automatically  tou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the filedatabas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filelists. It only works if an are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is specified. Se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B number      : If this field is set to 0 the au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  will be  disabled,  otherwi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contain  the FDB  number where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list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lors      : If enabled MagicList  will use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have defined  in the listformat in R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editing  the filedescriptions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s in user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registered : If enabled the  name in 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will  NOT be displayed  in the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fileslist.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to list   : It's here  where you  choose which 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 that will be included in you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.  There are  five keys 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in the listbox, to choose if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o be included in the filelist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keys that you can use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: toggle if the area  is to b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your filelis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: toggle  if you  allow  file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at area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: toggle  if you  allow  file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at area with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: toggle if the  files in th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 listed as  free in the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: toggle if the  filearea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 areaheader in the file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works in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also use the  keys abov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ft-key  to  obtain  the  range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pathes    : Here  you  can  specify  up  to  10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s,  that  should be 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ors     : Define  the packers that will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  fileslist  packing. 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graph for  Compressors/De-Compress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more information on commandlin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-Compressors  : Define  the packers that will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unpacking  any file from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you don't  specify any  de-compr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_Id.Diz/Desc.Sdi  impor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work. See paragraph Compressors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-Compressors for  examples on  comman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to  use when unpacking a 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  : You  can  define  10  external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can  be  called  from  the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ager.  If you  place a  '@' 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 name it  will be  expanded 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fully  qualified filename  of the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ors/De-compr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m using the following  commandlines for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ors/de-compressors on the market and hav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se lines works alright on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or           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J.EXE               a -e -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.EXE             -a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A.EXE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R.EXE               a -ep -y -st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ARC.COM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Z.EXE               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.EXE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-Compressor        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J.EXE               e -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UNZIP.EXE           -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A.EXE               e /c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R.EXE               e -c- -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XARC.COM            -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Z.EXE               e -o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.EXE                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ull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Y       : Deletes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ageDn : Move cursor to the end of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ageUp : Move cursor to the beginning of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: Move cursor to the top of the tex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    : Move cursor to the end of the tex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  : Move cursor to the next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  : Move cursor to the previous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down    : Scroll screen one page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up      : Scroll screen one pag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: Delete curren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: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    : Expands to 8 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    : Exit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-F10      : Draws a character from the selected char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    : Chang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have choosen an area to edit, a new box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with all comments and files that currentl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lebase  for that area.  You can move 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x by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description   : Move the bar to the file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dit the  description  of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2 or ENTER to invoke the editor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 works exactly  the same 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described in the edit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ile data    : Move the  bar  to  the  file 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 like to  edit  and  press 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the  Ctrl-key while 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-key.  You will now  se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 and  you  are   able  to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thing you would like to,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name,  filedate and  file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cursor keys  to move ar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x  and press  ESC  when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 editing the  file  data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 like to  change anyon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s/No  choices on  the right 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x, then move the bar  to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you  want to  change  and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comment       : Move the bar  to the comment 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hange and press ENTER or F2.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abort the changes 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comments    : Move the bar to the position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 to  insert  a  comment 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Shift-Insert. A new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ed  every time you  press Shif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ing files    : Move the bar to the position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insert  the new files a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must be in  that fileareas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 be presented with  a new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there  are  any files  that  i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 in the  filebase. 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 that  you  want to  ad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base by moving the bar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ant to insert  and press spa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 that file.  When you  hav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files  that you want to ad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base  press ESC. 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 without  marking any  file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opting files     : This function allows you to add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the current  file  areas 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ich  are not already defined in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 filebase. Press ALT-A and g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 or  a wildcard to  scan  f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re are any  files  that 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filebase already a new bo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 allowing you to select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ant  to add  by pressing SPAC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se filesnames.   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SC to add the selected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he filebase. All the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dopted will appear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current areas fi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files     : Move the  bar to the 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 from the filedatabase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.  If you  want to  remove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 one entry,  you'll have 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   by  pressing   SPACE  on 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ember  that the  entry that the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n when  you press  the delete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will be mar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files      : Select all files or comment lin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ant  to copy to  another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 SPACE on  them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done selecting  press ALT-C.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r to the  filearea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py the  items to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 move the bar to the positio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 want  the copied  entrie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ed.  If  you  press  ESC 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 the copy, but all item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selected will st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rling files      : Select all  files you want  to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filearea  by pressing SPAC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. When you have selected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 ALT-H.  Select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by  moving the  bar to  tha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press ENTER.  Now move th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sition where you  want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be inserted  and press ENTER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abort the move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  The marked  files will  st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description : Move the bar  to the file 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a new  description to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I.  You'll  first be  asked if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 automatically  try  to 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_ID.DIZ or DESC.SDI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import any  of these fil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asked for a filename to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file   has  to  be   insid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files archive.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400 bytes  of  that   file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ing as description will be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's due to  RA's limit  of 70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20 lines.  You can  mark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you  would  like  to  import i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_Id.Diz from by tagg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archives   : Move the  bar to the 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   and   press   ALT-V.  Magic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the  following archive typ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, ARJ, ARC7, ARC, RAR, LZA, LHA,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WC, ICE, ZOO and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     : You can toggle the  way the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played on the screen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D. One is the default displa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filename  in  uppercase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the file. The oth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display the file using  the '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' from CONFIG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files.bbs   : If you  for some reason 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 a  files.bbs   creat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filearea press ALT-E.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 will be  put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area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GIF/JPG     : Tag the files you would like to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about  or move the 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rticular  file and  press ALT-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MagicList  is  able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size  and width  of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/files it will add tha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i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files       : Position the bar on the file or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s you  would like to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position in the fileare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-M. If you change your m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SC to abort the mov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ed files will still be mark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ing files     : Move the  bar to  the file  you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to rename and press ALT-R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can't be found on the disk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sked if  you would like 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databas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 files      : Mark the files that 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 and  press  ALT-S.  You can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if  you would  like to s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on filename,  filedate or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.  You can sort  the files bot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ending and descending order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 the  files  randomly  the 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will be put back where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ed from, but they will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ing files     : Mark the files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he  upload date  on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T.  You can  choose if 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to  use the  filedate or  to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as uploa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files     : Mark the files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or  move the bar  to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ress ALT-U.  The file/ 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d with  the curr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can be retrieved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files      : Press  ALT-F and  enter the  file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ould like to search the FDB f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rds are allowed an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found  that matches  the  file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entered a part of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 displayed in  the lower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screen.  If the file  ca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in  the current  filearea,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 will be scanned. The fil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aborted at any time by h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SC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search     : Press ALT-K and enter the keywor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like  to search for.  The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s will then be scan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matching  word and  if a  ma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a part of  that file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 displayed in  the lower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screen. The search for a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 start  in the  first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arae.  The keyword search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ed at any time by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Shell          : You can invoke a  temporary Dos-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ALT-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FILE_ID.DIZ : Mark the  files that  you would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dd  a FILE_ID.DIZ to  or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r to that file  and press ALT-L.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for  an existing 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made  so I recommend  you to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 the  archives that  you're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change.  The FILE_ID.DIZ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 from   the  description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file that is process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ment. Registered version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ed status      : If you  would like  to know 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you have tagged and their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just press ALT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information : Mark the  modules you  would lik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information  about or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r to that file and press ALT-O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ules have to  be unpack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 to work.   The sound 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s recognized by MagicList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, S3M, MOD, DMF, 669 and M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header    : If you  have  adopted  new  file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  files from  an area 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header  that has been 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icList  and   you  would  lik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 it with  the new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-P.  This option  only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registered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operations  : MagicList uses a buffer in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fore all  contents of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lost when MagicList is termin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ccess the buffer operations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B.  You'll  be  presented 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in the  upper left  corner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all functions availab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hoose to copy either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or filedescription  of the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ed entry  and the  buffer  i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pty,  you'll be asked if it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 the  new  informatio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ing buffer or if it should 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it.  The same thing will hap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choose to  paste the buf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xisting filedescription or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oses to import an external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uffer.  The buffer is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kb in size,  which should  be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Group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is option you will see a listbox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filegroups  that  you have.  If you would 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group  settings then press  enter 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ble to  change the  filegroup  name,  secur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required to access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 done editing just  press the ESC  k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yes to save  the changes you have made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ontinue  editing filegroups,  you can 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ither  Page-Up or Page-Down  depending o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you would like to edit.  You can also mak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all filegroups.  All you have to do,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global change, is first to select which group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 to change and  then press ALT-G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d with the groups.  You will be 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ata  of the filegroup  you are sta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press Alt-G as a  base of data. 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press ESC and answer yes to  the question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will be updated with the one you just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 Head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designing  the areaheader you  would like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 filelists, there are  a couple of  meta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use and they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-?  : Right justify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A  : Area number   expands to  5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N  : Area name     expands to 40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S  : Area security expands to  5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b  : Size in bytes expands to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B  : Size in bytes comma  separated exp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2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k  : Size in Kb    expands to  5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K  : Size in Kb comma  separated expand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F  : # of files    expands to  4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D  : Downloads     expands to  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al  characters  are  also  expl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top editor.  So you will always be able to se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 editing an areaheader by pressing  Alt-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limitation is the size and that is set to 2 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hould  be enough and your imagination.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  possibility to  import an  external file 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header  by pressing  ALT-L  when editing the are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  If you would like to export your areahea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ame  header in another  configuration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ess ALT-S and  type the path 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ake the opportunity to thank my betatest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me alot of feedback during the development of Magic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an Nilsson        StarBase 42                  (2:200/21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a Adler            The Lady BBS                 (2:200/43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t-Inge Andersson  Speedy's BBS                 (2:200/432.1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te Erikson        Odens Sal                    (2:203/30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t Grangfors       Pc-On-Line BBS               (2:205/203.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orn Jonsen         No Limit                     (2:205/33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istian Dyhr        Mr Baud's BBS                (2:205/42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s Leander         Computer support Center      (2:205/40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Casey          Crossed Wires BBS            (1:3660/80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Ehlert          PACIFIC COAST MICRO          (1:102/100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Turner           Computer Tech Support        (1:227/1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Access    - Andrew Milner, Wantree Develo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Door       - Joaquim Homrighausen, Absolute Solu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    - Bit Bucket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             - Robert Ju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             -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           - PKWARE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ARC           - PKWARE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R             - Eugene Rosh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eeze It      - J. I. Hammerber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traCompressor - Ad Infinitu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tain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et the latest version of MagicList several way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internet, you can always find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ACIFIC COAST MICRO ftp site - ftp://pcmicro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/filebase_utils directory. Soon it will also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eb page accesable from http://pcmicro.co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idonet, you can freq using the magic name: MAGIC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ollowing sites at V.34 speed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EDEN -   DoomsDay BBS          2:205/4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   -   PACIFIC COAST MICRO   1:102/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