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- Sort all Text Keys in ASCII (Case Sensitive) Sequence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- Make All Text Keys Be C Language Strings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- Make All Text Keys Be Turbo Pascal Strings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Sort All Keys In Reverse (Descending Order)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- The Start Column For A Key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- The Length Of A Key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- Sorting The Key In Reverse (Descending) Order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- Sorting The Key In ASCII (case insensitive) Order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Specifying A C Language Type String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- Specifying A Turbo Pascal Type String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Specifying A Signed Binary Integer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- Specifying An Unsigned Binary Intege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Specifying A Math Co-process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Specifying A BASIC Interpretor Type Floating Point Number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Specifying A Turbo Pascal Type Real Number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rious Compiler And Interpreter Numeric Data Types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  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Previous Record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             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     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            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           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   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                                              26-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                                        32-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a sort utility that greatly improves upon the featur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f the sort utility distributed with Microsoft DOS. 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does everything that the DOS SORT does.  Virtually an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orks with DOS SORT works with RPSORT and produces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PSORT does much more.  It can sort very large files and sup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sort keys.  It is extremely fast.  I do not know of another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can outsp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orts text files.  These consist of lines each ended by CRLF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riage return and line feed).  RPSORT also sort files of fixed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such as those produced by many BASIC, Pascal and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supports numerous sort key types including regular text keys,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trings, Turbo Pascal strings, signed and unsigned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s of any length and several types of binary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can delete null lines (consisting only of a CRLF). 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records/lines whose sort keys duplicate those in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mmary of RPSORT syntax appears on page 4 of this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rehensive list of RPSORT examples can be foun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Display RPSORT Built-in Syntax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RPSORT command with no parameters, to see RPSORT's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screens.  Use the Page Down and Page Up keys to negoti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  Press the Esc key when you are finished view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tems in square brackets ([]) are optional.  Type the information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kets but not the bracket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n item followed by an ellipsis (...) may be repeated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Capital letters (A thru Z) and special characters (/ and ? and +)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ntered as they appear in the syntax except that you may ente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 in place of the capit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Words spelled out in lower case letters describe an item you are 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where you see the word "inputfile" in the syntax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(if necessary) and the name of an input file.  File nam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parameters may be entered in lower or upper case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Exit Quickly From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is very fast and can sort files containing hundreds of kilo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ousands of records in just a few seconds (I am assuming a 286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hard disk).  However, if you are sorting a really large file (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megabytes) then the execution time could be a some number of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tart such a sort and then realize that you specified the wr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key(s), you can terminate the sort immediate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Enter a Ctrl-Break (i.e. hold down the Ctrl key press the Break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ithin a very few seconds, RPSORT will respond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o quit RPSORT?  Press Esc to quit, any oth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o indeed wish to terminate the sort press the Esc key.  RP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ean up properly by deleting any temporary files as well a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output file and then it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you decide you don't want to terminate the sort after all, pres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but the Esc key and the sort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rminating the sort, as above, you can then re-enter the RP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correc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might be other reasons to terminate the sort.  Perhaps you ne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or some other purpose and can't wait for the sort to finis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uch cases, be aware that any work done by RPSORT will be lo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the sort later on you will have to start it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RPSORT to ignore any control break, use the /B switch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scellaneous Switches"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xit From RPSORT When Output Goes To The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PSORT is writing its output to the standard output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  &lt;inputfile 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termination proceeds a little differ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As above you enter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simply terminates the sort within a few seconds without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 chance to change your mind.  As above it deletes any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ut it does not delete the output file.  It can't dele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because it doesn't know the name of a redirec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escription of How RPSORT Does A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RPSORT you specify i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source of the input data (one or more files) and the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orted output (either a file or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Whether the input is lines terminated by CRLF 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Optionally, you define one or more sort key.  These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ocation of the key in the line or rec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length of the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ype of key. Any of several string or numer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no sort key definitions, RPSORT assumes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tring key consisting of the entire line 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process involv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compares two records/lines, at a time, to determine which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swaps them, if necessary, to put them in the right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arisons continue until the entire input has been sequ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uses the quicksort algorithm (invented by C. A. R. Ho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62) to determine which records/lines to compare.  This algorith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good at doing the sort with the minimum number of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n comparing two records/lines, RPSORT compares the sort ke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sequence as their appearance in the command line until it find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qual compare or runs out of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all the sort keys are equal for two records, RPSORT breaks the t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aring the locations of the two records in the inpu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any inherent order in the file (i.e. if two or mor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dentical sort keys then their order among themselv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ed output will be the same as it was in the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or files consisting of lines, some of the lines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oo short to contain any part of a given sort key.  Then,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taken to be a null string and sorts lower than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r too short to contain the whole sort key.  Then, the key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for the length of the shorter key.  If the keys are eq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ength, the shorter key sort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file(s) are small enough to fit in the availabl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the sort is done in one pa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If the input is too big to fit into memory, it is read in chun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unk is sorted and written to a temp file.  Then RPSORT use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re merge phases to combine the chunks into th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one or more filespecs (including path if required)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igns.  Output is a single filespec.  Input filespec(s) must prec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put filespec.  Input file(s) are sorted together into the single out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Wildcard characters are allowed in input filespecs and all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tching names will be inclu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IPFILE*.DAT+C:\MYDIR\IP??FILE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can also be used as a fil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RPSORT assumes a text file with the entire line as a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nsitive sort key.  This can be changed by some of the parameter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suppresses copyright and success messages.  Must be first parame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errfile specifies file to which error messages will go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Should precede any parameter except /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or ? displays built-in syntax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does an ASCII sort.  Case sensitive (lower case not equal upper ca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tells RPSORT to ignore any control break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specifies C language style text keys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deletes any record whose sortkeys duplicate those in a previous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nnnn says that the input consists of fixed length records of nnn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deletes any null lines (those consisting only of a CRLF sequ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 specifies Pascal style text keys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specifies a reverse (descending order) s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d designates drive to be used for temp files instead of default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tells RPSORT to ignore Ctrl-Z in text file and use the entir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R switch applies to all sort keys. The /A, /C and /P switches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ext sort keys.  They can't be over-ridden for an individual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ort key definition starts with /+ and may includ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.  No spaces are allowed between th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is starting column of this key. Col 1 is the first col in the rec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en  is the length of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does an ASCII (case sensitive) sort for th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sorts this key as C language text key (terminated by a binary zero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sorts this key as a 80x87 floating point number.  Len is 4, 8 or 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sorts this key as a signed binary integer. 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sorts this key as a BASICA floating point number.  Len is 4 or 8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sorts this key as Pascal text key (first byte is length of str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does a reverse (descending) sort for this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sorts this key as a Turbo Pascal type "real" number.  Len must be 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    sorts this key as an unsigned binary integer. This may be any leng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, I, M, P, T and U are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f RPSOR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type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ose that specify files (i.e inputfile and output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witches which consist of a slash and a letter plus possibly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number or drive letter (e.g /Q, /Eerrfile, /Fnnnn, T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ort key definitions each of which defines a singl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can be entered in any sequence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inputfile(s) must always precede the outpu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Q switch (see /Q - Suppressing Copyright And Completion Messag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precede any other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/Eerrfile switch (see /Eerrfile - Directing Error Message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 should precede everything but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Specifying Input And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PSORT As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be used as a filter which reads the standard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o the standard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PSORT   &lt;ipfile   &gt;o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output need not be redirected and can go to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must be redirected to a file or pip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of another program.  RPSORT will not accept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from the keyboard.  If you take the input from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n the output MUST go to the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Input And Output File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input and output files directly.  Input is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separated by plus signs but output must be a sing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s may include a path.  All input files are combine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together into the single output file.  Wildcard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input filespecs and all files with matching nam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PFILE*.DAT+C:\MYDIR\IP??FILE.DAT   OP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th and filename for the output filespec are the sam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isting file, the latter will be replaced by the outpu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.  If this is what you want, fine but if you don't want to 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file then use a different name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Lines Or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he file is assumed to consist of lines.  A lin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characters terminated by CRLF.  RPSORT also acce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 sequence as a line terminator.  The lines may vary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ull lines up to a maximum length of 32750.  RPSORT will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that contains a line longer tha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an input file does not terminate with CRL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CR,  RPSORT will append these two characters and display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ing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is two or more files, RPSORT will, if necessary,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RLF to terminate the last line in each of the files.  RPSORT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at a line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haracter string sort keys are allowed in a file of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sort key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nnnn - Specifying Fixed Length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of fixed length records contains records all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The /Fnnnn switch tells RPSORT that the records ar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and the value you enter for nnnn specifies the length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/F65 tells RPSORT that the file consists of 65 by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length records need not end with a CRLF but if they do,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bytes must be included in the length given by 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length you may specify is 32750.  RPSORT would re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327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st record in the input is shorter than the length giv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 (i.e. the file length is not an exact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nn), RPSORT ignores the last record and does not includ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output.  RPSORT displays a message to inform you of it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input consists of two or more files, RPSORT will skip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records from each of the input files.  RPSORT never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record starting in one file continues i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key types supported by RPSORT are allowed in a file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ase Insensitiv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sequence supported by the DOS SORT.  The digit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9 come before the letters.  Lower case letters sort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per case letters.  Foreign letters, punctuation and curr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sort equal to 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(Case Sensitive)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s according to the ASCII valu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is puts the digits 0 through 9 before any let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all of the upper case letters before any of the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Foreign letters, punctuation and currency symbols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than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value for each character is the code used internal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to represent that character.  An ASCII sor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st possible sort because it requires no pre-process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A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A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Language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language strings are allocated some maximum length in you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is should be the length in the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define "char mystr[8]" in your C program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8 bytes and therefore the length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PSORT should also b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haracter string, however, may be shorter.  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are terminated by a binary zero if they do not fi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space.  Therefore, RPSORT takes the length of a C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the lesse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attribute (or if absent the default lengt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The length up to but not including the first binar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C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C attribute (see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Character Str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Style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strings are allocated some maximum length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program.  This should be the length given in the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if you define string[8] in your Pascal program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allocates 9 bytes to the string and ther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pecified to RPSORT should also b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in a Pascal string is a length byte.  This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nary number which is the actual length of the st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bytes allow enough room for the longest possi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must be between 2 and 256 inclusive.  Thes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PSORT finds a length byte value, in the file, that is too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greater than or equal to the specified length) it ab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only occur if the sort key was incorrec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either the /P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page 11) or the P attribute (see page 12)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gned binary integer is a two's complement binary integ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tural way for an 80X86 CPU to store binary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I know, all language compilers and interpreters for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s and clones store the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signed binary integer sort keys to be any leng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I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Binary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binary integers, just like signed binary integer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low byte first, high byt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allows unsigned binary integer sort keys to be any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up to the length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U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 And GWBASIC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binary floating point numbers as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terpreter (prior to MS-DOS v5.0) and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QuickBASIC (prior to QB v4.0).  The lengths that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ccept for these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M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ge 13) and one of the lengths listed above.  This type of 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Re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upports Turbo Pascal numbers of type "real". 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ot be specified and is alway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T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.  This type of sort key is only allowed for fixe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the "real" type in the original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still supported in version 6.0.  To see how to sor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x87 formats in Turbo Pascal (single, double, extended and com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table on page 14.  Also see the next section on "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Processor Floating Point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Description Of Sort Key Types Supported By RPSORT (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Keys That Are Binary Numb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 Co-Processor Floating 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PSORT supports three types of math co-processor (i.e. 80x8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s.  The table below gives the length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ssigned to them by Intel and by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  Intel         QuickBasic    Turbo Pascal    Turbo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    ----------    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short real    single        single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long  real    double        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temp  real    N/A           extended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is type of sort key by using the F attribut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) and one of the lengths listed above.  This type of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does not require a math co-processor to sort numb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values returned by an 80x87 are marked as either a +0 or a -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zero values arise from underflow.  This occurs if a res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mall (i.e. has too negative an exponent) for the given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short real, long real or temp real).  The 80x87 retur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result but keeps the sign of the smal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sorts minus zeros as less than plus zeros.  I could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 deliberate feature in that it reflects as best a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sequence of very small results but actually it's a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 of the way I do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sult can be too large for the given numeric format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verflow.  Most compilers generate an error and do not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a result but an 80x87 can return special values den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and minus infinity.  RPSORT sorts plus infinity hig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value and minus infinity as lower than any o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x87 also generates special values for error conditions (e.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square root of a negative number).  Any compiler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rather than store such values.  Still, RP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o something if it finds them.  I sort them the same as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infinity depending on thei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Desired Sort Sequence To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faults are used by RPSORT unless you specif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(see "Switches Which Set Defaults For Sort Keys") or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attributes in the sort key definition for a sort key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fining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consists of the entire record/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key is a character string to be sorted per the sam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nsitive sequence used by the DOS SORT.  Digits 0 through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letters.  Lower case letters sort equal to upper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letters,  punctuation and currency symbols sor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sort will be in ascending (low to high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Which Set Defaults For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witches change some of the defaults for sort keys.  They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ver-ridden by individual sort key definitions.  Use them on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ll your sort keys to have the same attributes.  The /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switches may be of particular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, /C and /P switches apply to all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apply to any sort key that is not defined as be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numeric type).  /C and /P are mutually exclusive bu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conjunction with 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makes the ASCII (case sensitive) sequence the default.  Digits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9 precede the letters and all upper case letters prece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wer case letters.  The sequence is per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says that all string keys are C language character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says that all string keys are Turbo Pascal type strings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for a description of Pascal style strings.  The /P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specifies a reverse sort.  The sort will be in descending (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w) sequence.  /R applies to all the sort keys you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sort key definitions are given, RPSORT assum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key (see "Standard Defaults For Sort Key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 Which Set Defaults For Sort Key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as many sort key definitions as you like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fit within the command line (maximum of 127 bytes). 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definitions consist of a /+ followed by a list of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spaces between them.  You may, however, use spa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one sort key definition from another or from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ttributes are optional.  A sort key definition may be just /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ts you the same default sort key as when no sor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are specified.  The following describes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is the starting column for the key.  This must be at least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 more than 32750.  For fixed length records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largest column such that there is enough room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der of the record to hold the minimum legitimat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for the given ke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:len  is the length for this key (e.g. a seven byte key w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d by :7).  The legitimate values for len depend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specifies a reverse sort for this key.  The sequenc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cending (high to low)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ree attributes are used for character string keys.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 are mutually exclusive but either may be used with A. 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oes an ASCII (case sensitive) sort for the key. 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precede the letters and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any of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ays that this key is a C language character string.  Se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for a description of C sty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says that this key is a Turbo Pascal character string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for a description of Pascal style character str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 attribute is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Sort Key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 Definition Synta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ve attributes define binary numeric typ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llowed for fixed length records.  They are mutually exclus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ttributes may be of interest to comput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 on page 14 lists some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s and indicates the appropriate type and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o be used for each of their binary numeric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orts this key as a signed binary integer.  These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 See page 8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sorts this key as an unsigned binary integer.  These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ngth.  See 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sorts this key as a binary floating point number of th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by a math co-processor (i.e. an 80x87).  RP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three precisions for 80x87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le below gives the lengths for each precision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assigned to them by Intel and three 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Intel        QuickBasic   Turbo Pascal   Turbo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----   ----------   ------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short real   single       single         flo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long  real   double       double     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temp  real   N/A          extended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PSORT does not require a math co-processor to sort numb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and does not use the 80x87 even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e page 10 for additional details concerning ma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-processor floating poi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sorts this key as a binary floating point number 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IC interpreter (prior to MS-DOS v5.0) and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Microsoft QuickBASIC (prior to QB v4.0).  The 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can be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4 for single precision numb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en = 8 for double preci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sorts this key as a Turbo Pascal number of type "real"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 parameter need not be specified and is 6 by default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9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type and length attributes for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types available in a few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compiler that is not in this table, you should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pages along with the programmers guide for your compil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any of the binary numeric types supported by RPSORT match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with you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Interpreter       Number Type  Type Attribute  Length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    -----------  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&amp;             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BASIC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, 8087     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BASICA &amp;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GWBASIC &amp;           Single              M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Double              M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Shortint   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nt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       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           F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               I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8087                   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/Turbo C               signed char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int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int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       U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 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ouble         F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Q - Suppressing Copyright And Completi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Q switch, if it is the first parameter, suppresses displa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Copyright message when the sort st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The "Sort successfully completed." message after successfu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, if any, will st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errfile - Directing Error Message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irects error and successful completion messa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esignated by errfile instead of th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c:\mydir\my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/Enul to send error messages to the DOS NUL file which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here.  Only the /Q switch, if any, should precede the 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- Ignoring Control Breaks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ignore Ctrl-Break from the keyboard.  Thi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if you setup a batch file which includes RPSORT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users of the batch file to be able to interrupt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- Delete Records Whose Sortkeys Duplicate Those In A Previou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PSORT to delete any records/lines whose sort keys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 in a previous one.  This deletes records/lines even if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not identical to a previous one since all that is required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ort ke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nly delete identical records/lines, tack on /+a as the last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is produces an equal compare only for ident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/lin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ny lines whose first two bytes equal those on a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SORT /D /+1:2 /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only lines that are identical to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Switch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- Delete Nu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deletes all null lines (i.e. lines consisting only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LF).  Lines that are all spaces and thus look like null line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st them will not be deleted.  This switch is not allow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length records for which it would b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d - Designate Drive To Be Used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enough memory, RPSORT loads the entire input into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 it and writes the sorted data to the output file. 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s, RPSORT does not need to create any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input is larger than the available memory, RPSORT rea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 chunk at a time, sorts each chunk and writes th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unks to a temporary file.  RPSORT then does one or more me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ases to combine the chunks into a singl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normally puts temporary files on the default drive.  The /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lets you to specify an alternate dr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 the temporary file(s) on your C drive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iciency Considera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Z - Ignore Ctrl-Z In Text File.  Use Entire Physic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PSORT (just like MS-DOS) treats Ctrl-Z as the end of a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ually the correct thing to do since Ctrl-Z, if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follows the last byte of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, however, one or more Ctrl-Zs occu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Files downloaded from bulletin boards may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rbage characters (such as Ctrl-Z) due to a noisy lin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such a file, the sorted output is shorter than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ause RPSORT uses only part of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Z switch tells RPSORT to ignore Ctrl-Zs and to use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.  RPSORT deletes any Ctrl-Zs except for on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/Z is not applicable to fixed length records where Ctrl-Z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special meaning and is just taken as another dat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ASCII Sort If Text Keys Are All Upper Case Or All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sort puts text keys in order according to th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each of the characters.  This is the fastest possible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RPSORT can sequence records by directly comparing the sor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pre-process the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contains both upper and lower case letters and you wa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starting with a lower case "a" to be together with the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an upper case "A" and so on, then you can't do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and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r file contains only upper case letters (or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only lower case letters) then an ASCII sort will ache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esult as a case insensitive sort but will be faster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an ASCII sort either by using the A attribute in each sor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+1:5A  /+12:7A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using the /A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 /A  /+1:5  /+12:7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files contain foreign letters, punctuation or currency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ant these to sort the same as their American Eng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s then you must do a case insensitiv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memory (I mean conventional memory not Expand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) affects RPSORT's spe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memory is big enough or conversely the file is small enough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in memory, in one pass, then the sort will be optimal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Otherwise the input must be sorted a chunk at a time with the chu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written to a temp file.  Then one or more merge phas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bine the chunks.  If memory is very small and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phases are required, RPSORT would slow down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pages contain a lot of nitty gritty detail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which force RPSORT to use temp disk space and how much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it might need.  You can ignore these details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meets either of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No temp files are needed if the free memory (see "Using CHKDSK Or 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Free Memory" below) equals the input size plus twi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/record count plus 70,000.  A 10,000 line 400,000 by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400,000 plus (2 * 10,000) plus 70,000 or a total of 49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of free memory to sort the input without using tem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drive assigned to hold temp files (either the default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specified in the /T switch) has twice as much spac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input file, this will always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CHKDSK Or MEM To Determine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amount of free memory in your system, use the CHKD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hich gives you a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2496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3248 bytes in 2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3104 bytes in 36 user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44 bytes availabl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8116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 memory is on the last line (581168 in this example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MS-DOS 5.0 you can use the MEM command and get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total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60 bytes available to MS-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4288 largest executable progra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the free memory appears on the "largest executable program si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(564288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No Merge Phase And N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ssible, RPSORT will do a sort in a single pass without requi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mporary files.  Use the following steps to determine wheth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file can be sorted in a single 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rst determine the amount of free memory (called FREEMEM bel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Using CHKDSK Or MEM To Determine Free Memory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the memory space required, by RPSORT, for the input eq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  +  Twice The Number Of Records/Lines In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m is called FILESPACE below.  For example, if the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453,868 bytes and it consisted of 8,323 lines then FILE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qual 453,868 + 8,323 + 8,323 or 470,5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RPSORT also requires some memory for itself and for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 This depends on the size of FREEM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RPSORT reserves 70,000 by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, a file can be sorted in on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bytes then RPSORT reserves 18,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plus one-third of the remainder of FREEMEM for itsel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ans that a file can be sorted in a single pas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PACE  is less than  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approximately 30,000 bytes, then RP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unable to do the sor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One Merge Phase And One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ingle pass sort is not possible, RPSORT breaks up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"chunks" and sorts each chunk separately.  Then it merges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s to produce the sorted output.  Use the following step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hether a file can be sorted with a single merge phas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temporary file the same size as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Compute FREEMEM and FILESPACE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n compute the number of chunks (called #CHUNKS below)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and round up to the next high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170,000 bytes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EEMEM - 7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17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* FILE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HUNKS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* (FREEMEM - 18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Now compute the maximum number of chunks that RPSORT can merg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(called MAXMERGE below) as follows and round d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wer inte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MEM - 5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exceeds 90,000 but is less than 315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If FREEMEM is less than 90,000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 * (FREEMEM - 18,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MERGE  =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 #CHUNKS is less than or equal to MAXMERGE, then RPSORT will d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merge phase sort using a single temp file the same siz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emory Size Affects RPSORT Speed And Need For Temp Disk Spac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Requiring Two Or More Merge Phases And Two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, RPSORT will do a multiple merge phase sor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wo temporary files each the size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RPSORT doesn't abruptly go to a full second merge phas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't do the sort in one merge phase.  If #CHUNKS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 MAXMERGE it does a one and a fraction merge phase so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emp file (TEMP1) will be the same size as the inpu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(TEMP2) will be smal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CHUNKS - MAXMERGE +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EMP2  =   ----------------------  *  Size of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#CHU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What Drives To Put Temporary And Output Fil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one file and writing another file concurrently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generally inefficient because it requires that the drive 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constantly move back and forth between the two fil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low things down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always finishes reading the input file before it starts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file.  This means there is no loss of efficiency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nd output are on the same drive.  Of course there must b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on this drive to hold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ort requires temporary files they are written at the same 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file is read.  Similarly, temporary files are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output file is written.  The drive as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files must have enough space to hold the entire input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twice that much.  Temp files go to the default drive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ver-ride this with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big enough RAM disk, you should consider putting the te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ere.  This could markedly enhance the performance of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RAM disk, you should assign temp files to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ones on which the input and output files resid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ctum is not absolute, however, as indic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have only one hard drive and both the input and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there, you are better off putting the temp file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than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you are short of disk space, putting the temp files and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the same drive could help because the output file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reuse part of the space allocated to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cy Consider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Command In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allocates disk buffers in memory to support read and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The buffers are usually 512 bytes each.  MS-DOS allo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or 15 buffers depending on whether your system has less or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2K of memory.  Some applications run faster with a larg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You specify this in your config.sys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my computer (a 10Mhz 286 with a slow hard dis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modest size file (say up to a megabyte) speeds up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t all when I increase the number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Sorting a large file (say a few megabytes), speeds up a very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with BUFFERS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BUFFERS=30 produces an additional small improvement for very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upwards of ten mega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e tune the performance of RPSORT on your system, sort fi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and size typical for you and test the effect of various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In any case, you probably will use the number of buff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ptimal for your principal applications not for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isk Cac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(like SMARTDRV.SYS which is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5.0 package) set aside an area of memory called the disk cac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the disk cache is allocated in expanded or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y be quite large (i.e. a megabyte 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intercept accesses to disk and retain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, in the cache.  If the data is required later on,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 program can provide the data from memory rather than having to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sk drive which would be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ained data is needed often enough then the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will improve.  Otherwise, your system may slow down d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head of the disk cac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't make any definitive statement as to how disk cac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improve or degrade the performanc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emplate using a disk cache program, I suggest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experiments with caches of different sizes and possib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ache programs.  These experiments should includ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activities you perform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ng Files That Contain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put file contains tabs, they may need to be expa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 number of spaces to align your sort keys.  RPSORT can't s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file correctly because it doesn't expan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a convenience, I have included a program called RPTAB.  It rea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file and produces an output file that is the same except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 have been expand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rameters must be given in the order defined above.  Listing ta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ps is optional.  If you specify none, the default tab stops are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1, 9, 17, 25, 33... and so on at intervals of eight colum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pecify tab stops they must be a sequence of integer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the preceding one.  The first tab stop is always colum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need not be given.  The interval between the last two explicit ta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implies subsequent tab stops at the sa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 expands tabs to the defaul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command says that tab stops are at positions 1, 6, 15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7, 39, 51... etc.  The interval of 12 between 15 and 27 is propag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bsequen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   6  15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creating MYSPACES.DAT as in the above examples, you could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to sort i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also use RPTAB for the reverse operation.  This mea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spaces by tabs whenever possib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AB  /T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identical except for the addition of the /T switch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text file with a lot of spaces, RPTAB can reduce its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leaving it readable by many text processing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ckage includes the source code for RPTAB in the file RPTAB.PA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s written in Turbo Pascal and compiled with the version 6.0.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modify RPTAB in any way you choose.  Please!  Please! do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any modified version under my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TAB.PAS consists of Pascal statements and assembly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routines.  The latter were written using Turbo Pascal's 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er (a very useful addition by Borl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Situa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The Output To The File That Contained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stops you from specifying the same file as both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n a RPSORT command.  It is dangerous but it can be bene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do this is because RPSORT never starts wri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ile until after it has finished reading the inpu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it will not destroy the input before it has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nger is that after RPSORT has started writing the output fi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it has finished, your system may go down due possibly to a 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r a software or hardware problem or whatever. 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would be destroyed and the output would not yet exist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e loss of your data unless you had backed up your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ould be recrea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nefit is realized when you must put the output file o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s the input file but there is not enough space, on the driv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both.  By using the same file for input as for output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use the same disk space and thus might be able to do a sor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you could not do.  Once again, don't do this unles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ed up your data or you have some relatively easy way to rec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the above applies if RPSORT is being used as a filter. 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f the output file is the same as the input then the in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stroyed by DOS before RPSORT even start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ncompatibilities With The DO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are two exceptions to the statement that any command that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OS SORT will produce the same result with RPS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RPSORT will not let you type the input file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The DOS SORT tacks the CRLF, that ends a line, onto the sort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doesn't.  Thus, RPSORT sorts null lines to the beginning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e DOS SORT precedes them with any line whose sort key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haracter like tab or formfeed whose ASCII value is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for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Number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ype of error that RPSORT can detect has been assigned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appears in the corresponding error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terminates, it sets the "errorlevel" return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the sort was successful, RPSORT sets the return cod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one or more syntax errors are discovered,  the releva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and the sort is terminated.  The retur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t to the error number for the first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If an error is discovered while executing the sort (typicall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input, output or insufficient memory error),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 is displayed and the return code is set to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or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numbers are broken down into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Number Group        Range Of Err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Errors                      1 -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Before 2.0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Memory               40 -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/String Too Long Errors       43 -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Errors               46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a number of error messages with error number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59 through 74 which should never happen.  Any of these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y a bug i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RPSORT from a batch file, you can test the return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1  GOTO SORT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on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error at all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ERRORLEVEL  40  GOTO EXEC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atch any return code greater than or equal to 4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any sort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PSORT parses the command line it displays messages for an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it finds.  It always parses the complete command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may report several errors.  Many error messages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at the end of the mess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019: Only one keylength allowed: "/13:5: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essage listing below, the quoted word "badparm" stand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rameter that RPSORT is complaining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 never executes the sort if it finds syntax errors but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immediately after displaying the last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syntax error messag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1: Slash (/) must be followed by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lash was followed by a space.  Slash must always be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switch characters or it must start a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2: Illegal parameter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displayed when RPSORT finds an illegal parameter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figure out a more specific error to cite.  It lis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he bad parameter that it objec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3: Only one /X switch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in this message will either be /F, /E or /T. 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only be specified once in an RP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4: /P and /C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and /C are mutually exclusive.  /P says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keys are Pascal style strings while /C says that al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ort keys are C language style strings.  There is no w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 can be both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5: Record len must be between 1 and 32,750 i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Fnnnn switch specifying a record length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zero or great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6: Pascal string key only allowed in fixed le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Pascal styl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including the P attribute).  This is only allowed if a /Fnn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as specified to tell RPSORT that the file consists of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7: /P only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hich says that all character string sort key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 style sort keys is only allowed if a /Fnnnn swit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ell RPSORT that the file consists of fixe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8: Binary number key (F,I,M,T or U) only allowed in fixed l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listing one of the binary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These are only allowed if a /Fnnnn switch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RPSORT that the file consists of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09: /N switch not allowed for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 switch, which says that null lines are to be deleted,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for a file consisting of lines.  It is not allow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nnnn switch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0: One and only one temp drive letter may be enter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either no drive letters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.  It should list only a single drive t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s (e.g. /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1: Non-existent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drive lett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2: Invalid character for the driv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T switch specifying a non-alphabetic drive. 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only be specified by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3: Start colum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4: Start column must not exceed record len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start colum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than the record length in the /Fnnnn switch. 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5: Only one start column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6: Error in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n erroneous sort key definition.  RPSORT is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e a more specific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7: Key len must be between 1 and 32,75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a key length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zero or larger than 32750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8: Key len is too big to fit in recor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containing a key length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the key to extend beyond the end of the record as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nnn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19: Only one key length allowed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ies more than on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or the sort key.  Thi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0: Length for 80x87 floating point number must be 4, 8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n 80x87 type flo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number (attribute F).  The key length (either explicit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, 8 or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1: Length for GWBASIC/BASICA floating point number must be 4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GWBASIC/BASIC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M).  Its key length (either ex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implied key length to the end of the record) is no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itimate values (4 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2: Length for Turbo Pascal floating point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 point number (attribute T).  It specifies a key leng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6 which is the only legitimate valu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key length for Turbo Pascal floating point number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assumes the length 6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23: Length for Pascal strings must be between 2 and 256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key definition specifying a Turbo Pascal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(attribute P).  It specifies a key length less than 2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56 which are the limits for this type of string and cor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ring[1] and string[255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4: Length for Pascal strings must be between 2 and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switch was specified telling RPSORT that all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sort keys were Turbo Pascal style strings but at leas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racter string sort key definitions gave a key length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more than 256. Alternatively, one of them had no explici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but the implied key length to the end of the record was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5: "P" and "C" attributes are incompatib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both the P 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,  thus saying that the sort key is both a Pascal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and a C style string. 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C attribute conflicts with /P: "badpar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6: P attribute conflicts with /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that specifys the C or P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flicts with the opposite /P or /C switch thus imply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key is both a C style string and a P style string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7: Sort key cannot be both a binary number a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specifying one of th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, C or P) appropriate to a character string key and also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(F, I, M, T, U) appropriate to a binary number ke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8: Only one binary key type allowed in a sort key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sort key definition which includes more than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attributes (F, I, M, T, U).  A sort key ca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kinds of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29: Only one list of input files and a single output file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n.  Found additional file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the third filespec or list of filespec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first filespec or list of filespecs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igns is taken to be the input.  Then there should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for the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SORT  INPUT1.DAT+INPUT2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dditional filespec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0: Multiple files not allowed in output spec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filespec or list of filespecs separated by plus sig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 to the input.  Subsequently, in the command line,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output filespec.  This must be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1: Misplaced plus sign in input file list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files you specify for the input must be separated by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s.  There must be no spaces around the plus signs and 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plus sign before the first filespec or after the las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2: Input is redirected from the standard input, output must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andard output.  The following file spec is illegal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edirected the standard input to a file. 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must also go to the standard output.  This can either b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by default or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3: You must specify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d not specify an input file either explicitly or by redir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input to a file.  RPSORT insists that its input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ile specified in one of these two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4: No name specified for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adparm" is a /E switch that did not include a file name. 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ust include a file name.  For example:  /ESORTERR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Before 2.0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37: RPSORT requires MS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uses MS-DOS functions that were added in version 2.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can not run with an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Memor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0: Not enough memory.  RPSORT requires 3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can run in very small amounts of memory but there is a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1: Not enough memory to hold at least two records/lines 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cords or lines in your file are large, you may need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than the basic 30K RPSORT usually requir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room to hold at least two lines or records at a time pl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emory to hold the RPSORT program and a few table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s and ends.  In the extreme case where your lines or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00 bytes each, you might need some 90K of memory to run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String Too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3: Line exceeds max 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found a line in the file that exceeded the  maximu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3275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4: Found Pascal string whose length byte exceeds specified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nary number in the first byte of a Pasal string (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) must be less than the length attribute specified in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definition.  Otherwise, the string would extend beyo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6: No data in input file(s) so no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data in the input file(s).  Either the size of the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s) was zero or the first byte of each input file was a Ctrl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erminating the input file(s) at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7: Input file not found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named by "filename" was not found.  Check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or add a path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8: Error reading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not see this error message from RPSORT.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n uncorrectable error while reading a disk, DO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and then prompt you to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, Retry, Ignore, F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you would try R for retry a few times to see if it can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the error.  If not, you would probably enter A for ab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SORT would never know what happened since DOS would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entered F for fail then DOS would return thi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PSORT and RPSORT would display the ERROR 048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ere to enter I for ignore then DOS would return to RP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indication that the read had failed.  RPSORT would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ata from the file had actually been read into memory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would be garbage but RPSORT would happily sort the garb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 a meaningless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49: No room on disk to writ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hold the l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0: No room on disk to wri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you assigned for RPSORT temporary files has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to hol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1: Unable to create te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a temporary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you assigned to hold temporary files doesn't have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entries available in the current directory.  RPSOR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up to three directory entries for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ber 10, 1991             RPSORT Reference           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s (continu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 Messag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2: Unable to creat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output file.  Probab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you assigned to the output file doesn'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3: Unable to create error file: "badpar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an error attempting to create the error mess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, the drive and directory you assigned to the err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any directory entri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4: Ran out of space on disk attempting to write error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irecting error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space on the drive you assigned for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 to hold the latter.  RPSORT displays the current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error messages to the screen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Should Happen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number of points, in RPSORT, I check for errors resultin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DOS functions under conditions where in principle no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occur.  Any such errors would imply the possibility of a b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se error messages are displayed, please  send me a prec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circumstances.  This would include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vailable in your system (the amount reported by CHKDSK or 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total amount), the size of the file in bytes and the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r lines, whether the file consists of fixed length record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nd the kind of sort key(s) you we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59: Error allocat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occurred using memory allocation functions 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60: Unknown error accessing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074: Unknown error access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ssages all have the same text, but the error number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me where in the program the error occurred.  All of thes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with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