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 1.01 is GAMMA software.  Meaning, of course, a public beta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, there will probably be some bugs.  It was not written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ve activities, so if it breaks anything on your system, I'm s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ar it, but it's not my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 is a file tosser.  It directly supports RemoteAccess 2.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BBS systems.  It also includes a file-announcemen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best use is for end users in a Planet Connect-equipped net,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 a few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keep Mosquito in, and unarchive every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 archive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Run MSQSetup, the configuration program, and configure Mosquito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Place it in your main BBS batch file to run somewhere around wher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tossed.  Here's an example from my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MAIL_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quis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386p in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d:\binkp\inbound\secure\*.tic goto SKE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KE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 toss -BU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zz Aldrin -Ed:\squishp\echotos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's commands and switches are available by running them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various configuration files that Mosquito creat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 lot of them, but they are all relativel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.CFG: Mosquito main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.ANN: Announcement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.LNK: Uplin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.ACV: Archiver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.HIS: History file (this currently does nothing so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command in your batch file to delete it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 ru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.TAF: Tic Area File - file area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wildcard support in the file area names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ied the Author-Direct file areas, and wanted all the file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directory, instead of setting up ALL the areas, you could call on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D-*".  Mosquito would then match the areas by just "AD-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the full area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e announcements.  To announce files, you must run MOSQUITO.EX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-BUZZ switch, and then run BUZZ.EXE afterward.  This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 called BUZZ.MSQ that contains information about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zz also supports a header and footer file for announcements. 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EADER.BUZ and FOOTER.BUZ in the Mosquito system directory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se to the messages if they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mports files directly into the RemoteAccess 2.x file database. 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importing, set your RA File Area number in the Area Manager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squito will import FILE_ID.DIZ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(and stuff that's not implement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 is currently rather limited, since this is just a 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looking for new ideas, though, so if any of these limit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limiting, PLEASE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nly 500 file area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nly allows one announcement area per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es not convert archive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upe checking is fairly simplistic; if the file exists in the 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, it moves it to the dupe path or delet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es not check CR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tatistics generation is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 hubbing support, or hatching implemen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e announcements are hard-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not required for this version of Mosquito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, you may register it for a smaller price than you will hav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full release is out.  For more details, see REGISTER.FR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cluded in the Mosqui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through several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  1:2260/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: BBS_CARNIVAL, RA_UTIL, MUFFIN, SHARE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 Josh Wh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. 2 Box 4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Shore, KY 41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(606)932-6662  (Psycho Hut/2, Maximus/2 2.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enough.  I try to answer all of my mail as promptly as possible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a full time student so that means it's not always as prompt as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.  IOW, I'm busy, but I take tech support messages seriously.  &lt;whew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(C) Wantre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rying Mosquito!  If you have any questions, bug repor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PLEASE ask or tell me.  It's your program and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features you need, so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sh Wh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18/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