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for RA2DFL 1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RA2DFL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2DFL has been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RA2DFL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2DFL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RA2DFL do..                             � RA2DF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 will convert your TAGLIST.RA, created by RemoteAccess 2.02 and u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/Filedoor compatibl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 will work on both Single- and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RA2DFL                 � RA2DF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where FileDoor will look for it's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RA2FDL need                             � RA2DF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 nee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INFO.BBS (Created b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does not exist RA2FDL will exit with an errorlevel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ON.BBS (Created b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does not exist RA2FDL will exit with an errorlevel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LIST.RA (Created by RemoteAcces with Menu Type-7 with 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is empty, RA2FDL will exit with an errorlevel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DISP/Filedoor compatible Tagfile for the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user found in EXITINFO.BBS is not found in USERON.BBS, RA2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with an errorlevel 174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AGLIST.RA is converted correctly to BBSTAGFL.nnn, RA2FD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2FDL ABSOLUTELY needs to be started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.BBS and TAGLIST.RA area. The RA environment is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RA2DFL 1.0                 �   RA2DFL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  RA2DFL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RA2DFL 1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