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RA_AreaList v1.00 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</w:t>
      </w:r>
      <w:r>
        <w:rPr/>
        <w:t>For RemoteAccess v2.0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</w:t>
      </w:r>
      <w:r>
        <w:rPr/>
        <w:t>Written by Barry Hobs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</w:t>
      </w:r>
      <w:r>
        <w:rPr/>
        <w:t>(c) Copyright 1993 All Rights Reserv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</w:t>
      </w:r>
      <w:r>
        <w:rPr/>
        <w:t>Bazil's RemoteAccess BBS!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</w:t>
      </w:r>
      <w:r>
        <w:rPr/>
        <w:t>Westhoughto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</w:t>
      </w:r>
      <w:r>
        <w:rPr/>
        <w:t>44-942-919638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</w:t>
      </w:r>
      <w:r>
        <w:rPr/>
        <w:t>RANet 73:7446/14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UTILITY IS FREE AND MAYBE DISTRIBUTED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EVER, YOU MUST NOT CHANGE THE FILES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MUST DISTIBUTE ALL THE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should have in RA_AREA.ZIP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_AREA.EXE 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_AREA.CTL -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_AREA.DOC 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- RA_AreaLis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_AreaList is a small utility for creating a text file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 v2.00 File Areas ie:- FLSEARCH.CTL for use with FL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uch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_AreaList will create a list in the follow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&amp;     D/L  File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   Se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EST_GRAP\ 10 Atari_Graphics_&amp;_Art_Pr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&amp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RA_AREA.CTL As Follow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ystemPath=C:\RA\        ..........RemoteAccess System Dir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ListPath=C:\RA\FLM\    ..........Output Fil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listName=FLSEARCH.CTL  ..........Out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Areas=-60-68-       ..........Area'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IMPORTANT NOTES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Paths  Must End With "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Areas Must Start &amp; End With "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ludeAreas can be left blank thus:-   ExcludeAreas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for the setup. To run Type RA_AREA.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reaList Y/N Select "Y" to Create List, "N" to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RA_AreaList v1.00 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