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ADi v0.70 by Andrew Z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/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my fault.  I didn't do it.  I'm not resposible.  It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.  If you don't agree, don't use RAA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unning RemoteAccess 2.0x and have the enviroment variab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type "SET RA=C:\RA"  [C:\RA or whatever]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 it in your AUTOEXEC.BAT.  Many programs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of your MESSAGES.RA and CONFIG.RA!  Things DO g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has 4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1 full path and name of the *.NA file [no wildca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2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3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4 skip areas that are too long - YES,NO,TRUE,FALSE [not case senst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will be prefix-[from .NA file]-suffix.  Putting spac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and before the suffix can give it a specail look.  Prefix/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eft blank.  I put the net's name for the *.NA file on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's how I like it to look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it would look with the description "General Discu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t [General Discu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*.NA file must b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name&gt;  &lt;Area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can NOT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description starts after th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the two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Z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ziem@rmi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w.ziem@rmi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1:128/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_* echos, DOORGAMES, RENEGADE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S  50:610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 "PSYCH0" for a list of FREQ'able programs by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BBS 719.532.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ii.com    /pub2/z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.uti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