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 xml:space="preserve">Ŀ ������Ŀ ������Ŀ �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</w:t>
      </w:r>
      <w:r>
        <w:rPr/>
        <w:t xml:space="preserve">Ŀ � � ��Ŀ � � ��Ŀ � 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 � � ���� � � ���� � �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 xml:space="preserve">Ŀ �� � ��Ŀ � � ��Ŀ � 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� �  � � � �  � � 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� ���  ��� ���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moteAccess Area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mote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cluding 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Archive Contents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chive has a security envelope so that you know that you a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he files that I intended, not some additional annoying BBS a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welcome viruses (archive has been tested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. Solomons AntiVirus Toolkit.  When you unzip the archive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n the following, if not, I cannot vouch for the contents.  Pleas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ecure copy from me - see Support Sites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# BYJ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ert Haw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found within this archive, if not t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.EXE          This is the executable (hon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.COL          This is RAAL's col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AL.DOC          This is the RAAL documentation.  You are reading i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 This is a brief description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         This is the version control history file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has changed with each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M.COM           Advert for MY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EXE       Latest version of the Boiled Sweets Soft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 xml:space="preserve">Program Information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as really bored one day and took it out on the default file/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s and file/message area prompts that RA displayed.  I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'nice' screens that RA would pick up and us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but it meant having to knock them up every time I add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hanged an area or group.  Hence RAAL.  All you have to do to cre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ovey screens is to run RAAL everytime you add/delete or chang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message area or group.  RAAL does the rest!   NB:  RAAL only read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 files it does not write to them or interfer with them in any other w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fore RAAL cannot destroy your BBS that you spent so long develo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to add to the friendly nature of RAAL there is an option to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l it and revert back to 'normal' (whatever that is).  RAA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colou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AL generates the following files in your RA txt directory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ROUPS.ANS        -      List of all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ROUPS.ANS        -      List of all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AREAS.ANS      -      List of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AREAS.ANS       -      List of all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R?.ANS           -      List of all file areas in file grou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R?.ANS           -      List of all message areas in message grou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be 'picked' up by RA and displayed in the 'correct'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 xml:space="preserve">CopyRight Notices &amp; Program Disclaimer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AL is CopyRighted 1995, 96, 97 By dweezil, Boiled Sweets Software. 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claimer, all the above files are only guaranteed to take up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space.  I will NOT accept ANY responsibility for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 within this archive or ANY damaged caused to your softwar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.  You are on your own afte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</w:t>
      </w:r>
      <w:r>
        <w:rPr/>
        <w:t xml:space="preserve">Credits 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Milner for his great program RemoteAccess.  Shame about v2.5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Registration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a!  Send me loads of money.  Bollocks!  Keep your money, this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s copyrighted by dweezil, Boiled Sweet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Installing &amp; running RAAL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by now you have alreadfy unzipped the archive in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ing.  Presuming you have set RA up correctly you should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ironment variable pointing to the location of the RA confi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=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s not set up, do it now,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A=drive:\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\dir = drive and dir where RAs config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will use its default colours unless you tell it where it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is.  To do this use the /C option.  If the col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s called RAAL.COL and located at C:\RA\RAAL\ then run RA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/Cc:\ra\raal\raal.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ee the sample RAAL colour config file (RAAL.COL) for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p the colours for R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RAAL is one of two ways.  In local mode or as a RA typ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RAAL in local mode simply run with the following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force RAAL to NOT look for a RA DORINFO1.DEF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ively sets the list security level to 65535 and will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LL areas AND groups.  If a user logs on with security leve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have some areas set as security level 50 the area nam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o the user however they will not be able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nly need to run this when you change a file/message area/group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delete an area/group or change its name/securit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perhaps more normal to run RAAL as a type 7 in you TOP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͵  Edit Menu Item  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 xml:space="preserve">1         2         3         4         5         6         7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234567890123456789012345678901234567890123456789012345678901234567890123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x:\ra\raal\raal.exe /Cc:\ra\raal\raal.co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tKey     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utoExec Yes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Sec   0                  TimeUsed 0                  FlatCost 0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Sec   0                  TimeLeft 0                  TimeCost 0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 flags  --------           Age      0                  Terminal Any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 flags  --------           MinSpeed 0                  Nodes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 flags  --------           MaxSpeed 0                  Groups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ensure that RAAL looks for the DORINFO1.DEF drop fil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security level to decide whether to list the area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AL will read RAs config file (CONFIG.RA) to see if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line.  If you are then RAAL will force the /LOCAL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cause RA has to have the MGR1, FGR1 etc files in the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You cannot setup the TXT directory to be x:\ra\txt*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limitation of RA.  Sorry folks!  This obviously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gets the same file / message area /groups listing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the security requirements are listed in the output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o see all the areas but will not be allowed to gain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higher than their current security level.  Look upon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rot and stick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mand Lin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isable the generation of either the FILE areas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, use the following command lin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AL /NOFILES      -      Will not process FILE are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AL /NOMESSAGES   -      Will not process MESSAGE are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 not want the 'security levels' listed in the MESSAGE outpu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line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/NOM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 not want the 'security levels' listed in the FILES outpu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line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/NOF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remove RAAL from your system and revert to the crap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output, use the following command line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/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delete the following .ANS files generated by RAAL. 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 ANY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ROUPS.ANS        -      List of all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ROUPS.ANS        -      List of all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AREAS.ANS      -      List of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AREAS.ANS       -      List of all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R?.ANS           -      List of all file areas in file grou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R?.ANS           -      List of all message areas in message grou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defualt RAAL produces a 1 column listing for the file am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s.  If you want either the file areas or message areas to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2 column format use the following command lin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/2FCOLUMNS    -      Produce file area lists in 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B:  This will force the /NOF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s there is no space for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/2MCOLUMNS    -      Produce message area lists in 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B:  This will force the /NOM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s there is no space for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/CONTACT      -      Show "How to contact Boiled Sweets Music"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mand line paramter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/?            -     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-?            -     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?             -     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Special Note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eel free to drop me line if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)    you encounter any problems with RA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 you don't encounter any problems with RAAL but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i)  you would like to suggest/see any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  you would like to know of any other programs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)    you would like to become a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</w:t>
      </w:r>
      <w:r>
        <w:rPr/>
        <w:t xml:space="preserve">FREQ    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you can FREQ the latest version of RAAL from the support BB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- using the MAGIC name RA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 xml:space="preserve">Other Boiled Sweets Software Products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un CATAL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</w:t>
      </w:r>
      <w:r>
        <w:rPr/>
        <w:t xml:space="preserve">Special Thanks / Credits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g thank you to all beta testers and all bug reporters. 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L was greatly aided by you all by suggesting enhancements and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squash bugs.  I won't mention names for fear of embarrass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you know who you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</w:t>
      </w:r>
      <w:r>
        <w:rPr/>
        <w:t xml:space="preserve">Program Support / Dist Sites - BBS Locations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led Sweets Music - Home of BOILED SWEE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ondon N4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BS   - node 1 (+44) 0171 686 0135 - v.34 3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BS   - node 2 (+44) 0171 686 0136 - v.34 3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 xml:space="preserve">FidoNet 2:254/2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mail - dweezil@bsm-bb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www   - http://www.bsm-bb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AX   - (+44) 0171 686 0135 - Clas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REE BBS - no ratios or su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 xml:space="preserve">End of Document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