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  </w:t>
      </w:r>
      <w:r>
        <w:rPr/>
        <w:t>RAB  v 2.52  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-Filebase Updater v2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Gert Ensing / Ensing-BBS 1995-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F R E E W A R 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rt Ensing / Ensing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Box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617 ZG Harkst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: +31-5904-1913/1388/2135/2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tmail: [2:282/52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 : Gert.Ensing@ensing.idn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  </w:t>
      </w:r>
      <w:r>
        <w:rPr/>
        <w:t>Freeware   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you like RAB ? Please send me a postcard so I no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eciate m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  </w:t>
      </w:r>
      <w:r>
        <w:rPr/>
        <w:t>Introduction 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old-fashion sysop I kept using the FILES.BB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with RAMGR. In my housekeep event I had to run GENF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RAFILE and GENFBASE weren't made for easy/good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A Filebase I started programming, and came up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versions of RAB can be requested without limits fr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282/521, 2:282/522, 2:282/523, 2:282/524 with magicname R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  </w:t>
      </w:r>
      <w:r>
        <w:rPr/>
        <w:t>Thanks   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thanks to Ron Huiskes who encouraged me to finish RA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ed me in the beta testing. Furthermore he agreed in 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 standard documentation file so I didn't had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a doc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  </w:t>
      </w:r>
      <w:r>
        <w:rPr/>
        <w:t>Behaviour    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B should work from any directory that contains an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s in the FILES.RA without any problem. All it need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A'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day's actions in the life of a sysop that will be det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B will update the filebase with the filenames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BBS. Filenames (old versions) still in the FB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d. Missing files in FILES.BBS and/or the FB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updating the filebase will be reorganiz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FILE CLEAN/RAFILE INDEX won't be needed. And be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re are changed descriptions or new files the FDBx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compressed automatically. No RAFILE COMPRES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uploader for new files will be the sysop nam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onfig.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  </w:t>
      </w:r>
      <w:r>
        <w:rPr/>
        <w:t>Options   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startup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?        List with possi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B &lt;areadefinition&gt; &lt;/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Defenition can be of the following 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When no areadefinition is given, the current pa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pdated. It should contain an FILES.BBS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hen /A is given all areas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A list of areanummers seperated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. 1 5 10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@ followed by a path+filename of an input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lec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. @input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NPUT.LST]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and/or pathnames on ever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:\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A range of area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. 200-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           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           Debug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            Update all uploaddates to file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ODLC        NoDownload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OEXT        Compare files without looking at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full after archive converse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OG          Create an LOG file in the directory of RA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D           Default area's on CD are no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you do want to update the fileb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 area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AUSE        After errors, wait for a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NIT         First Time, update with headers. Like GENF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OMP         Compress the FDBxx.TXT file after upd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  </w:t>
      </w:r>
      <w:r>
        <w:rPr/>
        <w:t>Disclaimer   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B was tested, and worked flawlessly on my system (4 lines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this does not mean that RAB will work correct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. Please take every precaution you think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.BBS's are only opened for reading, whatevery can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should be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B comes with limited warranty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no event shall Gert Ensing and/or Ensing-BBS can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y damages caused by RAB.  The software is supplied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breaks in two, you own both hal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 </w:t>
      </w:r>
      <w:r>
        <w:rPr/>
        <w:t>License       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B is distributed as -FREEWARE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B is the copyrighted material of Gert Ensing &amp; Ensing-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rt Ensing &amp; Ensing-BBS are in no way obligat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versions of, or support for, 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new versions will be developed will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number of reactions received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not modify or otherwise reverse-engineer RA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B may not be included as part of any softw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prior written permission from Gert Ensing &amp; Ensing-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agree with this license agreement you may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  </w:t>
      </w:r>
      <w:r>
        <w:rPr/>
        <w:t>Technical   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00 area's in FILES.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escriptions cannot be longer than 819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  </w:t>
      </w:r>
      <w:r>
        <w:rPr/>
        <w:t>History   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8-JAN-95 : First release of RAB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B V1.0 was for pers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.01:   080195 2130u : Unkown path in @ list will b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.02:   110195 1330u : Changed text of logfile en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glish. Sorry, for me it w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lear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uploaddate in the IDX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ritten as TODAY while the upload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HDR file was the filedate. Thi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old' files to be shown in the newfile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ease run RAFILE INDEX to sol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blem. Problem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1 :  120195 1200u : Found the cause of the report of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scriptions while there weren'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11:  120195 1330u : Found a bug that made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o long. Some spaces where add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used RA to show it with an extra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2 :  120195 1400u : Compress-Mode now with block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creased performanc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3 :  120195 1600u : When the new description can be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position of the old descrip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on't be added to the end but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 the origine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vantage: TXT will not be as bi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4 :                 * SKIPPE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5 :  150195 1545  : New programs mashed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old programs something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 seen in the log where it i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t the description is writt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old startposition. *FIXE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52 : 201098 1400 :  Finally updated to support the RA 2.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dex files. It should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 clon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  </w:t>
      </w:r>
      <w:r>
        <w:rPr/>
        <w:t>TO DO :  �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