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C ������������������������������������������� Version 1.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verland eXpress, Hastings, UK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-1424-853361 - HST/V32B/VFC/V34/FAX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C ������������������������������������������� Version 1.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Pars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         TN38 9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File Database Filename Case Convertor.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Peter 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in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Access(tm) is a trademark of Andrew Milner / Wantree Developmen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FC &amp; RAFC! was written in PASCAL and ASSEMBLER and is compi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orlands Pascal v7.00 &amp; Borlands Turbo Assembler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C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AFC will *ONLY* function when RemoteAccess BBS software is</w:t>
      </w:r>
    </w:p>
    <w:p>
      <w:pPr>
        <w:pStyle w:val="PreformattedText"/>
        <w:bidi w:val="0"/>
        <w:jc w:val="left"/>
        <w:rPr/>
      </w:pPr>
      <w:r>
        <w:rPr/>
        <w:tab/>
        <w:t xml:space="preserve">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of RAFC will only work with v2.0x vers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at the time of this program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AF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provide a minor corrective action on the R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FC_100.ZIP archive should not be converted to another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npacking the archive, the following AV String should be see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entic files Verified!   # QID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Bur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contained within the archive.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of the archive should match the date stamp of all th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stamp should reflect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C.EXE      The generic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C!.EXE     The 80286+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C.DOC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00    Update, Debug &amp; His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WHAT IT DOES !!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C will correct a minor error in the RemoteAccess Fil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systems will suffer or exhibit this problem, howev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hat are having problems 'processing external protocol log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fix mayb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filename within the file databases ( in particular the .hd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idx ) is stored with any characters that are in lower cas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using external protocol drivers, then RA may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external log file as the filename in the log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the same case as stored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RAFC will do is convert all the filenames stored in the .hd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 files to all uppercase letters. Thats it, no more and no les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FC can in actual fact be run from anywhere on your system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via the command line parameter. This parameter is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System.Paths.Filebase entry. On my system,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ined as "C:\QBBS\DATABASE\" ( old habits die hard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System       Options       Modem      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Paths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Site info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Address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</w:t>
      </w:r>
      <w:r>
        <w:rPr/>
        <w:t>Security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Paths 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ystem      C:\QBBS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enus       C:\MENU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extfiles   C:\TEXT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Msg base    C:\QBBS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base   C:\QBBS\DATABASE\         &lt;=========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File attach C:\QBBS\ATTACHES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Nodelist    C:\NODELIST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D-ROM temp C:\TEM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emaphore   E:\SEMAFORE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Rearchive   C:\QBBS\ARCCONV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System log  RA.LO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file database fil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on my setup, the command line I would use would b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C C:\QBBS\DATA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check and update all m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e area numbers are passed on the command line thu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C C:\QBBS\DATABASE\ 1 2 3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 areas 1, 2, 3 &amp; 45 would be checked and updated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area number specified on the command line cannot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program will exit immediately and proceed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parameters are supplied or a "?" appears anywhere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n the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Just to be on the safe side, I recommend that you keep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.hdr and .idx files just in case this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s expec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far, tests have been successfully performed on my system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486 with IDE HD's via a cached controller and on a Netware 3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from a diskless workstation as well as over a Netware-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iles are opened in exclusive read/write. There is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ing modes enabled in this applic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C currently produces the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-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-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-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-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-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- Network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-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-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-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-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- Print queu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-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- Print fil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-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-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-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-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-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- Net BIOS session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- Temporarily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-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- Print of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-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-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- Fail no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-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  -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-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 -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- Network data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/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- Arthi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- General Prote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0 - Failure to find the .hdr/.idx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 - Help scr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FC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E-Mail at the following addresses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441/80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441/118@vi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:7441/206@r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@seu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or via snail mai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Piston Popper Software &amp; The Neverland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arsons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K</w:t>
        <w:tab/>
        <w:t xml:space="preserve">     TN38 9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Data : +44-424-8533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: +44-831-838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RAF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