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DB Editor  (for RA 2.0x 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Lanny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of The Doors of Per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+1(604)462-8604 fo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153/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lanny.stewart@p0.f288.n153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and Remote Access are copy written by Wantree Develo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Mil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and Remote Access is a trade mark of the above sai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program (Lanny Stewart herein) does NOT t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damages to your system director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does he take responsibility for damages consequent to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isuse or inability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garantee that the author stated above makes i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take up disk space.  NOTHING is garanteed. 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 on your part indicates that you are using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risk and understand that the author WILL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THING that HAPPENS on your system o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'nuff s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change 1 of 4 fields inside the FDB###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se four fields are "Uploaders name, Times Downloaded, 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 to Download."  BE CAREFULL with this program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ll the info in the areas defined fast and can't be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 starts.  There is NO backup made while this program is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program will not CHANGE the file if it can'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a read error, or share violation).  It will simply not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YOU MUST HAVE THE RA ENVIRONMENT VARIABLE SET FOR IT TO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ssumes that your File Data Base HDR files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HDR of the RA directory (eg. C:\RA\HDR\). 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, then do not use this program, contact the author,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how to make it get the HDR files from a diffe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no reason to store them in a diffe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plans to update this program if it needs to b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nything to him that he should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UN the program (RAFDB.EXE) and fill in the question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abort the program at any time by pressing CONTRO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sk you the area to start at, the area to end at,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hange, and the NEW data to put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.  Write me netmail or call the BBS and leave me mail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blems, or wish to have ADDITIONS or CHANGES made.  I am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to change or add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netmail if you use this program and PLEASE commen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a '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