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beta-release, use it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are implemented, no docs yet, and the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omplete (what a great utility!)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rea-editor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ign-off screen of RAFT how to contact me,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