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SEND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RASENDIT.DOC for further information abou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 The RA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RA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RA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RA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ASendit (RA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entering CfgSend at the dos prompt (within the RA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), a menu screen will pop up with various sel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ighlight the first and press &lt;enter&gt;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name (whom you want to receive the file(s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search for the name or fragment of name that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you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down to the next selection and enter the file name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 as you know).  You will be prompt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entire filebase or just a range of filebas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given the option of entering the path and file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earch for the closest match and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The selected file must be previously adopted by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elections are intuitive and work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