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 ����ۻ         ������ۻ ������ۻ ��ۻ   �ۻ �����ۻ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ۻ</w:t>
      </w:r>
      <w:r>
        <w:rPr/>
        <w:t xml:space="preserve">        ������</w:t>
      </w:r>
      <w:r>
        <w:rPr/>
        <w:t>ͼ ������ͼ ���</w:t>
      </w:r>
      <w:r>
        <w:rPr>
          <w:rtl w:val="true"/>
        </w:rPr>
        <w:t>ۻ  �ۺ ������ۻ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ۻ ������ۻ ����ۻ   ����ۻ 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ۺ</w:t>
      </w:r>
      <w:r>
        <w:rPr/>
        <w:t xml:space="preserve"> ����</w:t>
      </w:r>
      <w:r>
        <w:rPr/>
        <w:t>ͼ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�ۺ �ۺ  �ۺ        ������ۺ ������ۻ �ۺ 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�ͼ �ͼ  �ͼ        ������ͼ ������ͼ �ͼ  ���ͼ ����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Dale K Maupin &amp;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2.xx File Tagg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Transfers for Prefer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SENDIT.EX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Sendit is a little utility program for tagging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users as they log onto your BBS. This allow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off operation of getting files. It will allow for group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handy for programmers to send beta files out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beta testers having to do the complete log on proc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go to files and so forth, sure a message can be lef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or that file. RASendIt takes out the guess work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aiting for ther users as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got this idea from the Spitfire BBS system which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til switching to RA. I am friends with the Spitfi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have moved this idea on 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consists of two executable files: CfgSen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.  CfgSend is executed by the sysop and it allow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desired file and place it on hold for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olds the configuration information used b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Upon exiting CfgSend, it will automatically set a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ropriate user's account to allow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ly.  Other BBS users will never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Sendit is run automatically from RA's top menu. 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installation in RACONFIG, the sysop never touch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lected user logs on, he will see the RaSendit scree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he wants to pick up his file(s).  He then select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 and downloads the file(s).  He then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continuing on to the bbs or logging off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will then reset his flag so that he won't go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until the sysop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the archive into your RA home directory. RASend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ra file to operate. RASendIt is completely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ile and record locking to accomplish this task.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is archive. RASendIt.Exe which is the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fgSend.Exe which is the config program to set up the fi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file named RASendit.dat will be created in the R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all the data from CfgSend. A log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specify in the setup program. A copy of DSZ.Com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here you place RASendit. The RASen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in the RA directory and also it's key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also reside in that directory.  Th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eded to operate will be found in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splay files are provided for use with RASendI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the user logs on to RASendIt.  The nam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same as the on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NS -- 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SC --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If these files are not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ASendit (RA) then a default display will appear. 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and asci screens in the \txt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RASendIt from anywhere within RA but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the TOP menu as that way it works as a log on-of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up as a Type 7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requires two parameter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/PORT/PATH TO DOOR.SYS/SWAP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RASENDIT.EXE *P C:\RA\NODE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 C:\RA\NODE*N\RASENDIT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RASend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1 c:\ra\node1   the 1 =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M is optional but will allow the program to run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. All the other parameters are required.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rameters see your RA 2.x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provide the parameters will cause the program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old files for a particular user, you must run CfgSe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up the parameters:  which file to send, and to wh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other configuration information.  See CFGSEND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logs on and moves into the Door he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creen displaying the ansi/ascii/default screens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ve to check to see if the user has a file wa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a file waiting then he will be presented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trieving user data ..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llo Dale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llowing file waiting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name: RASND_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cription: Remote Access Filetag and Send 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group send then you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a Group Send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already received the file then they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rry..., You have already received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ceeding to next file if a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of the above is decided then if you can D/l it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 you wish to D/L it now Y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ick Y then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ick the number of the preferred transfer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&gt;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&gt;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the file transfers are accomplished using DSZ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uch, this file must be in your path or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cal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the file transfer are complet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nd require the user to press Return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ving on the user can Hang-Up or move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remove some of the nag-ware delay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allow you to receive free upgrades to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accomplished via a key system, simila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The Fee for registration is $ 2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RASendit.Key file is in your RA Director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ll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 K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68 Wharf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exas 79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the reg info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: ( as it appears in RA )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  ST:_________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Address: ____________________________ ( for key Cra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:______________  Computer Processer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rs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for 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elc10.Zip  : Welcome screen rot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Gdby10.Zip  : Goodbye screen rot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R210.Zip  : RA 2.xx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EWS14.Zip  : RA News bulleti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negade BBS  (915)-592-9687 2400 - 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1:381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 DMaupin435@AOL.Com or ak393@rgfn.epc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registration is now availabl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ke Woltz who wrote Spitfire BBS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ay Hanig who made corrections and wrote these docs for me. Thanks J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Jay's Mean Machine (1:379/41) at: (704)-552-8801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Hanig -  Jay's Mean Machine (1:379/41) at: (704)-552-8801 V.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