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͸ �������͸ ��������͸ �������͸ ������������͸ 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�� ���������� ��������� �����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͸��� �������; ��������; �������; ������������; ��; 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;�վ ���� ��͸    ��͸    ���� ��͸ ���� ��͸ ��͸ ��͸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</w:t>
      </w:r>
      <w:r>
        <w:rPr/>
        <w:t>Ը ����;���    ����    ���� ���� 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͸��� ���������    ����    ���� ���� ���� ����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 ����</w:t>
      </w:r>
      <w:r>
        <w:rPr/>
        <w:t>͸���    ����    ����;��� ���� ���� ���� ����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��۳ ��۳ ��۳    ����    �������۳ ��۳ ���� 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۳ ��۳ ��۳ ��۳    ��۳    �������۳ ��۳ ��۳ ��۳ ��۳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; ��; ��; ��;    ��;    �������; ��; ��; ��; ��; 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uker / -Crediter for RemoteAccess 2.0/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3-98 by Grischa Brockhaus, SkullSof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What is thi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OMiC is a tool for RemoteAccess 2.+, giving you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uke uploads or to give an extra-credit for spez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NUK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ocate a file in your  filebase,  wich  is  too  ol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in the wrong filearea again, you can  "nuke"  it 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, it will be deleted,  truncated  or  mov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-credit will be substracted from the  user's  rati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ecrease the ratio with a faktor up to 5. For  VERY  si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you can set the WHOLE ratio to zero. This might be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nstructive in some situations.. ;) The Cosysop  can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5 default reasons for nuking or may enter a new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u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CRED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xact the opposite of the  nuking-process.  If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 a file, that you or your users were looking for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time, you can honor the uploader  with  an  extra 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done up to factor 5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- and  Filearea-Securities  and  Flags  will  be 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, the user can't see under RemoteAccess, he also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TOMiC. Further minimal-levels are  definable  for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OMiC will send local messages to your hudson-  or  JAM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ase, describing the uploader, what  has  happen  to 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s,  if  you  want.  Also  it  is  able  to  change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description for you with the  Credit/Nuke-facto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user, who nuked/cr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OMiC can be used as a replacement of the  internal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-search. Just configure the nuke  and  credit  seclev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s needed. The user can seach for wildcards and  tag 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of R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can be used as a local sysop-tool, but it  i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ing it online, for CoSysop's  maintenances  for 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' and some privileged users are able  now  to  nuk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.  RATOMiC  comes  with   a    fancy    easy    to  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-movement-online-interface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all this, RATOMiC might be a handy tool for your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ysop: You may edit descriptions of files or their 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m to other  areas  or  delete  them  and  so  on. 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ies are included and they are very handy to us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eveloped under the shareware-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ans, the author of this  program  (me  :)  gives  you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-version for a trial period of 30 days. You  can  tes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if it fits your needings, runs  in  your  environ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 After the trial-time you have to buy it if you 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it in the future or have to delete it.  Every  us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est-version beyond the trial-phase is handled as pir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ember: Authors of ShareWare-programs are so  fai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the chance to test the program. Please be  fair,  to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y the program, if you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not the same  as  freeware.  It  is  a 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tried to be sold in a fair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, by the way: If you pay for the  program,  ShareWare-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abled and extra-features are enabled, of 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egister  RATOMiC,  please  fill  out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FRM *COMPLETELY* and send it together with  the 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e or one of my support si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ach me via fidonet, too: 2:2411/601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ny parameter on the  command  line,  they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de  according  configurations  in  the  configfile,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&lt;Por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-port, RATOMiC should use. If not  given,  RATOMiC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t from drop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mode,  RATOMiC  will  not  read  the  EXITINFO.BB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level will be maximal, the name will be the sysopname 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ONFIG.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efine  the  actual  nodenumber  with  this 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itself dosn't use it, it will be used to replace the *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n the configu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=&lt;File with directory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only show this  file.  You  may  combine  it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=&lt;AreaNr&gt; if you like. RATOMiC will find the file much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not neccessary. Withot /A= RATOMiC  will  searc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for directory  matching  Areas.  /F=  is  nice  for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as external arcviewer inside  of  RA  or  a  filel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Put your normal viewer  definition  into  RATOMiC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OMIC.EXE /F=@ /H=4 /N*N /*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external viewer for RA. When you view the  file 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A you will be able to use the other RATOMiC features, too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only browse through the actual filearea.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working with this tool more hany for your Co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=&lt;AreaN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only browse through the filearea,  specifi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N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only search in the actual group. Again, thi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more handy. You can enter wider  wildcards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-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=&lt;GroupN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only search in the Group, specified with GroupN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A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work on tagged files only without  asking 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ice for CoSysops, tagging file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=&lt;HotKeyN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use Hotkey Nr.&lt;HotKeyNr&gt; first. If  you  g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/H=4, RATOMiC will highligth the VIEW button 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fault NEXT button. See /F= for examples o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 OU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specify the  parameters  /A  and  /G  together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-parameter. In local there is no actual filearea or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is easy configurable via a textfile. This file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.CFG and has to be found in the  same  directory,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itself is loc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find  some  sample-configurations  in  the  distrub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. Please read  the  details  of  configuration  in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-configs. They are well documen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Installation in your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install RATOMiC via a type 7 (EXEC) menu or as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1 Install as mene typ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comes the Menu 7 Install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ter : RATOMIC.EXE /P*P /N*N [/F /G]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parameters /F or /G will reduc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-numbers bowsed by RATOMiC. This  will  make  working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for your CoSys and you. Youre wildcards can be choo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der range then. If you specify the /F  switch,  a  wild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* would browse through the actual filearea as another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er...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watch the security and flags of the user and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only areas with matching goup-/security-configuration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ant,  you  can    disable    this    feature    in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-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 files will be shown  only  to  users  with  a  defi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al-lev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X option will tell RemoteAccess of Version 2.02 or hig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should create an external tagfile and reread  it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t of RATOMiC. Now users can tag files inside RATOMi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cal mode, all  areas  and  files  will  be  shown,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.2 Install as ext. arc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(better) choice is, to install  RATOMiC  as 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viewer. If you want to  do  this,  please  first  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er arcviewer into RATOMiC.CFG. After that  install  R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rcview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.EXE /F=@ /H=4 /P*P /N*N *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view a file now, RATOMiC will be calles. The VIEW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ghlighted. Normal users only have to press ENTER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the file, you and your cosysop  have  all  the  RATO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for the actual file available now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Turbo Nu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has a Turbo Nuking mode.  The  cosysop  may  tag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he enters RATOMiC. If RATOMiC found some  tagged 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ask, if it should  process  only  this  files.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/TAG was given, RATOMiC won't 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Turbo Nuking mode, parameters like /F and /G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abled, because we are searching over the whole file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is able to send messages to the the user  conce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on. You can inform this user about his  credit-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dit the following files, or use the files found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-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KE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se message-files you can use some  makros  tha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by RATOMiC with actual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   The name of the handl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   The uploader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UA  Handle of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   The "sysop", who 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A  Handle of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   Factor of credit-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R  The nuke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macros ARE CASESENSITIVE... Perhaps I will  use  mo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figurations about the  message-writing  are  foun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ed in the configuration-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File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OMiC will change the comments of nuked / credited files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it to. This is configurable in RATOMiC.CF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RATOMiC changes the comments for the files is definabl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cro file. RATOMiC will use the macro file  NUKECOMM.MAK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uking mode and CREDCOMM.MAK if in crediting  mode.  I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files to the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is macro files some macros will be replac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AME     by the name of the user actually nuking/cr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LIAS    ba the handle of the user actually nuking/cr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LOADER by the user who upload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UPALIAS  by the handle of the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UNT    the nuking/crediting 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ASON   the reason for nuking. Will be undefined in cr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, so *DON'T* use it in CREDCOMM.M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F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That's all folks. :-) I hope, the documentation wa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(englisch is not my native language!). All  ther  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 now: Have fun with RATOMiC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scha Brockhaus, July '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el of cont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Intro 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What is this all about?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ShareWare 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Registration 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Installation 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Parameters 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Configuration file 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Installation in your BBS 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1  Install as mene type 7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.2  Install as ext. arcviewer 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Turbo Nuking 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Messages 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File comments 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Finally ...............................................    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