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5-1998 Colin Bi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og House BBS - 01443 400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2:442/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ANet 73:1041/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ail: cbirch@dog-house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AGFILE.EX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ILE is a door for RemoteAccess which allows callers to sav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ed files until their next call. It will also save the tagge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aller if (s)he drops carrier during the call. TAG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and works with versions 2.02 and 2.5x of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onfigure TAGFILE.EX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gure just edit the file TAGFILE.CTL to suit your required se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some features such as Sysop defined ANS/ASC screens are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gistered version. Registration is FREE. Just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to me for a free re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TAG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AGFILE you need to make three alterations to your RA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following as Type 7 menu entries (changing the paths to s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- ALL ENTRIES MUST BE SET TO AU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TOP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TAGFILE\TAGFILE.EXE C:\RA\DOOR.SYS /READ *X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Your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\TAGFILE\TAGEM.EXE 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Your log-off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\TAGFILE\TAGFILE.EXE C:\RA\DOOR.SYS /SAVE *X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AGFILE to check for tagged files when a user drop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following to your BBS.BAT file to be called as soon as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\TAGFILE\TAGFILE /OFFLINE C:\RA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a multi-node BBS us the above commands bu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*N after either the /SAVE or the 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A\TAGFILE\TAGFILE.EXE C:\RA\DOOR.SYS /READ /N*N *X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A\TAGFILE\TAGFILE.EXE C:\RA\DOOR.SYS /SAVE /N*N *X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lteration is needed in the syntax for TAGEM.EXE or TAGFILE /OFF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to your daily maint. schedule after you run RAUSE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A\TAGFILE\TAGFILE.EXE /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elete the tagged lists of any callers who have been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check on who has tagged w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just run TAGFILE with the /SYSOP extension. Thi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 name and what files that caller ha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\TAGFILE\TAGFILE.EXE /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 TAG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gister just file out the enclosed registration form and retur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ddress given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- Registration is FRE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 if I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e pause will be removed and you will be able to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/ASC screens and define the keys to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ll also enable the log-off external downloa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llowing callers to download their tagged files before logg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bie Whitley of DeeKays BBS - Now Closed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excellent ANS/ASC files enclosed and for beta testing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uthor of TAGFILE I accept no responsibility for any loss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atter how caused while using TAGILE and it's support program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uarantee is that TAGFILE and it's support programs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 space. TAGFILE and it's support programs are copyright 1996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in Birch and may not be altered in any way without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