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j 16 Dec 1998 - Corrected wrong date entry in RA expa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now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i 17 Jan 1997 - Added daily maint text to RA.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h 31 Dec 1996 - Added *F *L to the external protocol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g 30 Dec 1996 - External download protocol s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f 20 Apr 1996 - Timelimit exceeded check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e 18 Mar 1996 - Inactivity timeout check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d 26 Feb 1996 - Final bug(!) in /OFFLINE mode 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b 23 Feb 1996 - Error logg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key now functions in /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a 21 Feb 1996 - Bug in Multi-Node /OFFLINE mod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/SYSOP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17 Feb 1996 -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