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gCheck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Nigel Hardy 2:254/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Arkham Fre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Introduction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Check is used to check whether a user has tagged files which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downloaded before logg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ten tag files for download but forget to download th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ff. TagCheck will remind them that they still have un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agged, thus giving them a chance to download them before the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tag list is l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_only_ work with RemoteAccess v2.02 (or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Installation and Running TagCheck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AGCHECK.EXE into a directory somewhere on your hard drive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ally matter 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agCheck runs, if the user has files tagged, it display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 If there are no tagged files, it simply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tems have a confirmation option in the log off proces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elects the 'Logoff' option, the BBS prompts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. TagCheck should be run between the user selecting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but before the confirmatio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system I have two logoff menus, GOODBYE and GOODBY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asks the user for confirmation, and depending on the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m back at their last menu or takes them to GOODBYE2 which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f they want to 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 </w:t>
      </w:r>
      <w:r>
        <w:rPr/>
        <w:t>C:\RA\MENUS\GOODBYE.M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</w:t>
      </w:r>
      <w:r>
        <w:rPr/>
        <w:t>***� Execute    � c:\ra\utils\tagcheck.exe *X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</w:t>
      </w:r>
      <w:r>
        <w:rPr/>
        <w:t>'Y'� Goto menu  � GOODBYE2 /N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</w:t>
      </w:r>
      <w:r>
        <w:rPr/>
        <w:t>'N'� Return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is set to "Are you sure you want to log-off [Y/N] 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GOODBYE menu I have the following menu ite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  <w:t>Edit Menu I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         2         3         4         5         6         7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345678901234567890123456789012345678901234567890123456789012345678901234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;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:\ra\utils\tagcheck.exe *X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ion   Execute sub-program (Type 7)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Data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Exec Yes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ur   Colour exampl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things to note ar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Menu Type 7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Display set to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Optional data set to the path to the program followed by '*X'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AutoExec set to 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NOTE If you follow the program name with "/P" on the OptData line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(but before the *X) the program will prompt for a key press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before exiting.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in the archive is my GOODBYE.MNU. Feel fre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you will have to make appropriate changes to menu names etc 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Left-Overs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was released on 26th June 1994. It was the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was released for on 2nd July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colour if user has ANSI and all the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fit o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/P option to wait for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ow displays 4 file names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e program, please let me know. I migh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fix them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rks okay on my system, you're free to use it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working. It comes with no guarantees, other than that it'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Security check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AGCHECK.SIG contains a PGP 2.x signature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CHECK.EXE. If you have a copy of PGP you can ver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is as I made it by running PGP against the TAGCHECK.S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prompted for the 'text', enter TAGCHECK.EXE. My PGP public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able from 2:254/151 as PGPKEY and is available on most key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uspicious of the validity of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encourage all other shareware authors to consider using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as it is a excellent way of ensuring that files rea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Credits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Check was written using the OpenDoors C libraries by Brian Pi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Doors            (C) 1991-1993 by Brian Piri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2.02    (C) 1989-1994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