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pload Partn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heard the plea a thousand times.  "I wis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the descriptions before I start uploading."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Partner Version 2.0 does just this. 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llers to type in filenames and descri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tart their upload, so they could just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them off afterwards, they will feel bet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ing, because they don't have to stick around for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minutes just to en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designed specifically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Board 2.01.  Additionally, any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filing syst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short configuration file, UPLOAD.CFG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ed to edit in order to configure Upload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  This file explains all configur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, therefore they are omitted from this doc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upgrading from a previous version of Upload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have to remove all of the previous version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is version is a complet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ote abou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Partner does not contain any internal protoco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o obtain the necessary programs from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of files.  The configuration file provid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the popular protocols.  You may comment ou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ustomizing Upload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Partner will optionally display an .ANS/.AVT/.R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SC file in place of its built-in menus. 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side in the directory specified in 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play Path).  These files and their nam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 Please note that Upload Partn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appropriate file to the remote syste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graphics capabilities.  If the user is using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Upload Partner will attempt to send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file to the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.*        This file is displayed as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MENU.*     This file will be display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UP.*        This file is displayed After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, before the user begins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s and descriptions.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ain about upload and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epted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_ARC.*      This file is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Partner determines the upload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an archive.  Usually it will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of reduced upload credits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d files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BYTE.*        This file is displayed when Upload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s that the received file h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of zero byt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deleted, this scree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fies the user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IZ.*        This file tells the user that the archive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ontain a .DIZ file (if the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ld Upload Partner that it did.) 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be asked to type a description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AN.*       This file is displayed just befor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ner runs the upload processor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UPLO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*      This is the screen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selected to logoff after the up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fore the program disconnec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.*       This screen will be display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ful upload, just before Upload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.*       This file is displayed if the user uploa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hat is listed among your Unwan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s in UPLOAD.CFG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WANTED.*     This file is displayed to the user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 filename that is among your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ypes in UPLOAD.CFG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s the types of fil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system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Upload Partner already comes with all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should require little editing, only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or your system.  The files described above that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(+) in the description indicate files that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screen clearing codes, and must be optimiz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rase the remainder of the screen. 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remove any blank lines from the end of your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ave them using Animation Mode with the cursor jus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of the screen.  This will provide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screens, and will not interfere with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's interna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stalling Upload Partner i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Upload Partner for ProBoard 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you must replace your current upload comman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command.  Upload Partner accepts n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.  The command line for RemoteAcces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PLOAD\UPLOAD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PLOAD\UPLOAD.EXE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force your system to swap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enough room for Upload Partner and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types in the name of the file to be up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asked if the file contains a FILE_ID.DIZ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nswer Yes, they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Next, they will be asked if they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rivate.  Finally, Upload Partner will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e file system to see if the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ay continue to type in file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y are done.  When finished, they will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 the prompt for a filename to begin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y have uploaded the files, Upload Partn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see if there are any unexpected files, and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or a FILE_ID.DIZ, or a description, an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iv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rtner will attempt to unpack a FILE_ID.DIZ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iles the user specified as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  It will not attempt to do so unles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ed it to.  The .DIZ is always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description,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rtner will add the information to the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abase or the ProBoard FILES.BBS.  Upload Part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s ProBoard's special FILES.BBS formatting (+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s).  If you are not using ProBoard,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 just indents the continuation lines to the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value in UPLO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rtner will credit the user for the files ac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values specified in UPLOAD.CFG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Nonarchive Adjust, the upload cred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is value, i.e. instead of crediting 10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5 minutes uploading, they will just get 5 minute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2 as the adjust value. Specify 4 for one four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is uploaded, the files have been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, and the database is updated, Upload Part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ad and run your virus scanner.  Upload Partn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list of the files to be scanned (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is defined in UPLOAD.CFG).  You virus scanne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read this file and do its thing.  Of course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does this quite nic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opted to log off after the upload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ed and Upload Partner will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ast File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tribution archive contains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.EXE.  This program will accept three parameter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filename of your ALLFILES.LST (or simila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), the path/filename of an index file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NE (No extensions).  This index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duplicate files.  When the user types a filenam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a file, the name is hashed to an index key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located in the index file, it is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.  The search is very fast.  Although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 directly supports searching the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abase, this is the preferred method as it fav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side of the coin, this method does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ng security levels and does not know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D-ROM or not.  This is the only downsid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and all other systems, this is the required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file can be created on a regular basis,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you update your all files listing is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On the test system, containing almost 7,000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ing took a mere 35 seconds (386dx33)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sidered quick enough for m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force the Index program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tension when creating the index key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effective in preventing two otherwise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being uploaded to your system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20.ZIP already exists on your system, and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send UPLOAD20.ARJ, it will be refus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E on the INDEX.EX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rtner is Free to all registered users of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 If you are not a registered user of Labtest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load Partner on a trial basis up to 30 days.  After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, your are required to register by filling out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and mailing it with your payment to the addres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pload Partner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4 Mark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 I want to register my copy of Upload Partner 2.0! 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check or money order for the $5.00 registration fe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ocess my order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: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(s)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omput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: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aud Rat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/Suggestions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rrent version or general information call our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9)575-4245.  Supporting speeds to 14400 v.42bis. 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or place a bug report, please Netmail (Fido) to 1:202/7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e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William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0 A 5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ial Beach, CA 919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