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German ... a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now there are two sets of ANSI/Avat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nglish, one for German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your language in VIEW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 enough, you are the first person to contact 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anguage. This will entitle you to get a free VI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translate everything in advance, without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There could already be another person working on the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