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now display files with only LF instead of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Usereditor (RA 2.x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hat (either the external chatter defin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built-in full-screen chatter will be envo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that is being displayed will be opened in Sha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make VIEW more multilin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nfiguration program is now more user-friendly: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he colors from within a samp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possibility to add color directives to your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u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COL=&lt;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front of a line and the following tex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color. See the documentation for an example an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&lt;co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lor macros NORMAL, MARK, HIGH, LOW, BLINK, NO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option to let the user know to whom Vie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dumb CTL listing... Don't use it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mess around with it! Create a nice ANSI file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ay now leave out the extensions of files listed in a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ill append .AVT or .ANS to the name and will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options in VIEWCONF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You may now enable/disable single fil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option to configure the Downloa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downloading files the user will be prompted wheth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pack the file in order to save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[magname,toc/mag] syntax to include Electronic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T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option to specify an Alternate TOC/M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Magazine file wasn't specified with its full path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there for the file (prior to looking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VIEW resi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ur more configurable keys: PageUp, PageDown, MoveUp, Mov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ill still recognize Num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ay now use the [...,Spec] syntax in CTLs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nd a file name contained with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wildcards (* and/or ?) VIEW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(i.e. youngest) file that matches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access to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-ARCHIVE ARCHIVE.EXT FILETOVI.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ally added a nice menuing configuration program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'Search Again' key (Default: '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now uses Spawno by Ralph Brown to swap itself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/XMS/Disk. ExecSwap was nice, but Spawno is even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faster and much more versatile. There are on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Bytes left in memory when View is swapp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EW now supports TOC and MAG Electronic Magazin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VIEW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now display files with only LF instead of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Usereditor (RA 2.x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hat (either the external chatter defin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built-in full-screen chatter will be envo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ata entry routines in VIEWCONF.EXE are n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that is being displayed will be opened in Sha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make VIEW more multilin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ysop may toggle the "User may download Mag'files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Alt-T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kind of protocol engin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ill start the batch file VIEWPROT.BAT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e command line. Thus you can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you want to use such as DSZ, BiMod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re is no bulletin screen defined in the CTL, a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will be displayed instead. The listing is no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 but I added it to display at least someth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is no help screen defined in the CTL the file CTLHELP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isplayed from the VIEW-directory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ents are now allowed in the CT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beginning with a ; will be interpreted as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Blank Lines still 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e behaviour at the CTL prompt a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SC returns the user to the calling CTL (or BBS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0 plus ENTER will immediately return the user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"Loading File" prompt is now configurable via VIEWCO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hen fi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iew could abort with Runtime Error 002 when using *NONE*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TPath-Statement in CTL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L files may now be n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o metacommands in CTL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.ext&gt; incorporates the files listed in file.ext as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ctual 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ile.ctl} is a reference to an other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it is possible to nest CTLs and to build complex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o optional CTL short help lines may be defined in VIEWCON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L files: Files can be grouped together in a ctl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choose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onfiguration program is now more user-friendly: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the colors from within a sample screen. Very intu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Inputfield Pad Char and the QuitKey are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ogfile will be created. VIEW will either use the log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RaConfig or VIEW.LOG if running under 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