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ۻ   �ۻ �ۻ ������ۻ �ۻ  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ۺ   �ۺ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ۺ   �ۺ �ۺ ����ۻ   �ۺ ۻ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>
          <w:rtl w:val="true"/>
        </w:rPr>
        <w:t>ۻ</w:t>
      </w:r>
      <w:r>
        <w:rPr/>
        <w:t xml:space="preserve"> ��</w:t>
      </w:r>
      <w:r>
        <w:rPr/>
        <w:t>ɼ 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ɼ  �</w:t>
      </w:r>
      <w:r>
        <w:rPr>
          <w:rtl w:val="true"/>
        </w:rPr>
        <w:t>ۺ ������ۻ</w:t>
      </w:r>
      <w:r>
        <w:rPr/>
        <w:t xml:space="preserve"> �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ͼ   �ͼ ������ͼ  ��ͼ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7 (C) FlashSoft 199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rue file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V2.0x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ompatibles + DORINFO?.DEF-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in July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L=no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hor / Programmer: Frank Siedlacz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L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guration of th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alling VIEW /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L=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et VIEW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pen the file in a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TL-type file controll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Viewing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TOC and MAG type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L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lo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wnloading E'Mags or Sing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ORINFO?.DE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nefits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Introduc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an online file viewer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scroll through the text using standard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such as cursor keys, Home, End, PgUp, PgD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named "How to use it" for a full list of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has a built-in search option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 find anything he/she is looking for. E.g.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string in a mailbox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is a help key, which - if pressed - displays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 summary of the option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ARE CUSTOMIZABL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supports CTL files offering a means to easily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containing *many* fi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help is also CUSTOMIZABLE PE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s can contain references to Electronic Magaz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s can be nested as many levels deep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nesting level is restricted by your free conventional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pack and display compress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pack and display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adRoom.Toc  (TOC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Random Access Humour, PCM Onl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 Magazine   (MA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an unarchive ARJ, ZIP, LZH and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unarchive programs must be reachable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present, the file VIEWMENU.ANS/ASC/AV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hardcoded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CUSTOMIZABLE BY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is a door program for RemoteAccess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mpatibles but it also offers a way to use it und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create a DORINFO?.DEF drop file. Thus, it's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irutally any popular BB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will use the logfile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comes with a state-of-the-art menued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 you getting started ver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Support / Contacting the author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always mail me at 2:240/5383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ll my BBS (FlashLand) at +49-40-35719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special FlashSoft support option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can obtain the newest versions of my programs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in the appropriat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as "Flash Soft" - Password "g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also f'req the latest version of VIEW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usually read the FidoNet forums RA_UTIL and RA_UTI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ry reach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CO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