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ۻ    �ۻ  �����ۻ  �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ۺ    �ۺ �������ۻ 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ۺ ۻ �ۺ �ۺ   �ۺ</w:t>
      </w:r>
      <w:r>
        <w:rPr/>
        <w:t xml:space="preserve"> ������</w:t>
      </w:r>
      <w:r>
        <w:rPr/>
        <w:t>ɼ ������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ۺ��ۻ�ۺ �ۺ   �ۺ ������ۻ ������ۻ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</w:t>
      </w:r>
      <w:r>
        <w:rPr/>
        <w:t>ɼ �������ɼ ������ɼ ������ɼ 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ͼ��ͼ   �����ͼ  �����ͼ  �����ͼ  ������ͼ  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lfgang's BBS-Lister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listen-Generator f�r RemoteAccess 2.0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/1994 by Wolfgang W�lter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</w:t>
      </w:r>
      <w:r>
        <w:rPr/>
        <w:t>Inhalt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hareware-Hinweise 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upport-Site 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Was ist WOBBS? 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nforderungen 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Installation 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Ubersicht der Konfigurations-Parameter 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Schnell�bersicht der Parameter 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Parameter im Detail 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Allgemeine Parameter (global) 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ISSING 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MISSINGTEXT 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NAME 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KEY 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PATH 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 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 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DNEW 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 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NEWFILES 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BRANDNEW 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MISSING 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UNNAMED 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LISTEXCLUDE 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 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FREQALLOWED 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PASSWORDREQ 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AREAONCD 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DOWNLOADFREE 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FILEMISSING 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ADJUSTLEFT 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UNSECURE 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ECURE 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ECUREMAX 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UNSECUREMAX 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EUSTWILDCARDS 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Listabh�ngige Einstellungen 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....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....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LIST .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TATISTIC 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HEADER 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INCLUDE 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EXCLUDE 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INCLUDE 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EXCLUDE 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MIN 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MAX 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UPLOADER 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GRAPHICS 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LEFTMARGIN 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GRAPHICS 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OUBLE .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DETEXT 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NTRY 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Danksagung ...............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Zukunftsaussichten .......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1. Shareware-Hinweise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er WOBBS werden im folgenden die ausf�hrbaren Dateien, ih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kumentation und alle mitgelieferten Config-Files verstanden. WO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Shareware und unterliegt dem Copyright von Wolfgang W�lterm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d�rfen WOBBS w�hrend eines Zeitraumes von 4 Wochen kostenlos tes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ach wird eine Registrierung des Programms notwendig, siehe hierzu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 WOBBS.REG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lfgang W�ltermann �bernimmt als einziges die Garantie, das WOBBS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hrer Festplatte Platz beanspruchen wird. Weitergehende Anspr�che s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geschlos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BBS darf nicht ver�ndert werden. Dies betrifft die ausf�hrba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en, die Dokumentation, sowie die Zusammenstellung des Archivs.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gestattet, die Shareware-Version zu kopieren, solange keine Geb�h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�er den reinen Kopiergeb�hren anfallen. Der Vertrieb der Sharew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von WOBBS �ber kommerzielle Shareware-H�ndler bedarf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hmigung des Autors, ebenso der Vertrieb �ber Zeitschriften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-Samml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BBS darf nicht f�r Zwecke eingesetzt werden, die nach den gelt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�ndergesetzen als illegal ge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 in dieser Dokumentation genannten Marken- oder Programmnamen s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nzeichen Ihrer jeweiligen Inha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 ist ein Warenzeichen der Firma Wantre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2. Support-Site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Autor dieses Programmes ist im FidoNet unter der Adresse 2:2426/4001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erreichen. Hinweise, Anregungen oder Kritiken zum Programm daher bi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Wolfgang_Waeltermann@2:2426/4001.4 richten. Offizielle Support-Box f�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BBS ist die Crystal Pallace BBS unter den Nodenumm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   Telefonnummer    FidoNet       RAFNet        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   +49-4961-67964   2:2426/4001   95:2408/410    ZyX 19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   +49-4961-3657    2:2426/4002   9:493/1180     ZyX 19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   +49-4961-66313   2:2426/4003   9:493/1190     ZyX 19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   +49-4961-928284  2:2426/4004        -         ZyX 19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   +49-4961-928283  2:2426/4005        -         ELINK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n st�ndig die aktuellste Version des Programms unter dem Magic WO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t werden. Auch k�nnen hier Fragen gekl�rt oder Kritiken an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men werden. (Benutzer WOBBS oder in die Area WOBBS.SUPPOR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Filelisten der Crystal Pallace BBS werden mit WOBBS erstellt, so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ein gutes Beispiel f�r die Leistungsf�higkeit des Program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stellen. Eine Gesamtliste aller Files gibt es mit dem Mag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3. Was ist Wobbs?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BBS ist ein Filelistengenerator f�r RemoteAccess 2.0. Da WOBBS nur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File-Database (FDB) von RA arbeitet, ist es f�r �ltere Versionen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 nicht geeignet. WOBBS ist, dank Programmierung in reinem C++, extr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nell. Die Konfiguration erfolgt �ber eine ASCII-Konfigurations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Hilfe einer Makrosprache. Dies erscheint zwar auf den ersten B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plizierter, ist aber durch den systematischen Aufbau sehr durc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aubar. Gleichzeitig verbirgt sich hinter der Macrosprache von WO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seine M�chtigkeit. Nahezu jedes Feature ist getrennt f�r jede Li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stellbar. So ist es m�glich, eine "Hitliste" der meist requestete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r f�r die Allfiles-Liste zu erstellen und den Newfiles-Listen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�llig anderes Aussehen zu geben (andere Header usw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BBS erzeugt f�r jedes Konfigurations-File bis zu 4 Filelisten in ein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chlauf. Einmal die Allfiles, die alle Files in den ausgew�hlten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h�lt, eine Newfiles mit den neuesten Files der letzten x Tage,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dnew mit den neuesten Files der letzten y Tage sowie ein Announc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bei dem der Kopf und der Fu� getrennt angegeben werden k�nn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n den Konfigurations-Files k�nnen nacheinander beliebig viele auf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fen werden (z.B. �ber eine Batch-Datei), so da� auch unendlich vie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listen generier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4. Anforderungen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-kompatibler PC mit mindestens 450 kB freiem Hauptspeicher,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XMS sind nicht erforderl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3.3 oder h�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S=20 oder h�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orrekt installiertes RemoteAccess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e Umgebungsvariable RA mu� auf das Stammverzeichnis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verwei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HARE.EXE mu� geladen sein (z.B. automatisch in der AUTOEXEC.BA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5. Installation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 ist der einfachste Teil: Legen Sie ein Unterverzeichnis f�r WO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Ihrer Festplatte an und kopieren sie das WOBBS-Archiv hinein. Da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packen sie das Archiv. F�r den Betrieb wird nur die Datei WOBBS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ein Configfile ben�tigt (Es ist ein Universal-Konfigurationsfile 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6. �bersicht der Konfigurations-Parameter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BBS wird �ber die Kommandoze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BBS.EXE [CONFIGFILE.CF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gerufen. Die Angabe eines Konfigurationsfiles kann dabei entfall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iesem Falle sucht WOBBS imm aktuellen Verzeichnis nach der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BB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stige Parameter s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      : Zeigt eine Liste aller g�ltigen Paramet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DATEI  : Gibt den Namen des Logfil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KB     : F�r langsame Platten oder Netzwerke kann die inter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ipufferung der Filelisten mit dem Parameter /bK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f bis zu 32 KB eingestellt werd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HTUNG: Steht der Speicher (4 Listen a 32 KB = 96 KB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HT zur Verf�gung, so bricht WOBBS ab!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ieren Sie also erst, ob der Schalter wichti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schwindigkeitsvorteile auf Ihrem System bringt, und 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icher auch zur Verf�gung steht - ansonsten lassen S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hn einfach bei der Standardeinstellung von 4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beginnt der wichtigste Teil der Dokumentation, die Beschreibung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figurations-Parameter. Diese stehen in einer reinen ASCII-Date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he mit einem herk�mmlichen Editor (Q-Edit u.a.) erstellt werden kan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den Parametern ist es vollkommen egal, ob diese gro� oder kl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chrieben sind. Bis auf die Parameter "Areainclude" und "Areaexclud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es auch vollkommen egal, wo innerhalb einer Section diese in welc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henfolge erscheinen. Auch k�nnen in die Konfigurations-Files Komm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zeilen aufgenommen werden, indem man diese Zeilen mit einem Semikol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t. Der in WOBBS integrierte Parser �berliest Zeilen, welche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m Semikolon beginnen einfach, so da� es auch m�glich ist,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zwecken bestimmte Parameterzeilen einfach "auszublend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7. Schnell�bersicht der Parameter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       Flags   Funktion (Standardbelegung in Klammern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MissingText    G B     Bei fehlenden Dateien TxtMissing nehmen (yes)</w:t>
      </w:r>
    </w:p>
    <w:p>
      <w:pPr>
        <w:pStyle w:val="PreformattedText"/>
        <w:bidi w:val="0"/>
        <w:jc w:val="left"/>
        <w:rPr/>
      </w:pPr>
      <w:r>
        <w:rPr/>
        <w:t>NoMissing         G B     Fehlende Dateien NICHT listen (no)</w:t>
      </w:r>
    </w:p>
    <w:p>
      <w:pPr>
        <w:pStyle w:val="PreformattedText"/>
        <w:bidi w:val="0"/>
        <w:jc w:val="left"/>
        <w:rPr/>
      </w:pPr>
      <w:r>
        <w:rPr/>
        <w:t>CollectMissing    G B     Alle fehlenden Dateien ins Logfile (no)</w:t>
      </w:r>
    </w:p>
    <w:p>
      <w:pPr>
        <w:pStyle w:val="PreformattedText"/>
        <w:bidi w:val="0"/>
        <w:jc w:val="left"/>
        <w:rPr/>
      </w:pPr>
      <w:r>
        <w:rPr/>
        <w:t>CollectUnNamed    G B     Dateien ohne Beschreibung ins Logfile (no)</w:t>
      </w:r>
    </w:p>
    <w:p>
      <w:pPr>
        <w:pStyle w:val="PreformattedText"/>
        <w:bidi w:val="0"/>
        <w:jc w:val="left"/>
        <w:rPr/>
      </w:pPr>
      <w:r>
        <w:rPr/>
        <w:t>RegisterName      G Z     Registrierungsname</w:t>
      </w:r>
    </w:p>
    <w:p>
      <w:pPr>
        <w:pStyle w:val="PreformattedText"/>
        <w:bidi w:val="0"/>
        <w:jc w:val="left"/>
        <w:rPr/>
      </w:pPr>
      <w:r>
        <w:rPr/>
        <w:t>RegisterKey       G Z     Regisrtierungskey</w:t>
      </w:r>
    </w:p>
    <w:p>
      <w:pPr>
        <w:pStyle w:val="PreformattedText"/>
        <w:bidi w:val="0"/>
        <w:jc w:val="left"/>
        <w:rPr/>
      </w:pPr>
      <w:r>
        <w:rPr/>
        <w:t>SecurityMin       G N     Minimale List-Security einer Area (0)</w:t>
      </w:r>
    </w:p>
    <w:p>
      <w:pPr>
        <w:pStyle w:val="PreformattedText"/>
        <w:bidi w:val="0"/>
        <w:jc w:val="left"/>
        <w:rPr/>
      </w:pPr>
      <w:r>
        <w:rPr/>
        <w:t>SecurityMax       G N     Maximale List-Security einer Area (65535)</w:t>
      </w:r>
    </w:p>
    <w:p>
      <w:pPr>
        <w:pStyle w:val="PreformattedText"/>
        <w:bidi w:val="0"/>
        <w:jc w:val="left"/>
        <w:rPr/>
      </w:pPr>
      <w:r>
        <w:rPr/>
        <w:t>ListPath          G Z     Pfad, in denen die Listen abgelegt werden</w:t>
      </w:r>
    </w:p>
    <w:p>
      <w:pPr>
        <w:pStyle w:val="PreformattedText"/>
        <w:bidi w:val="0"/>
        <w:jc w:val="left"/>
        <w:rPr/>
      </w:pPr>
      <w:r>
        <w:rPr/>
        <w:t>Header            S TF    Vor jeder Liste einzuf�gender Kopf</w:t>
      </w:r>
    </w:p>
    <w:p>
      <w:pPr>
        <w:pStyle w:val="PreformattedText"/>
        <w:bidi w:val="0"/>
        <w:jc w:val="left"/>
        <w:rPr/>
      </w:pPr>
      <w:r>
        <w:rPr/>
        <w:t>Footer            S TF    Nach jeder Liste einzusetzender Fu�</w:t>
      </w:r>
    </w:p>
    <w:p>
      <w:pPr>
        <w:pStyle w:val="PreformattedText"/>
        <w:bidi w:val="0"/>
        <w:jc w:val="left"/>
        <w:rPr/>
      </w:pPr>
      <w:r>
        <w:rPr/>
        <w:t>AreaHeader        S ZT    Kopf einer jeden Area (siehe Makros)</w:t>
      </w:r>
    </w:p>
    <w:p>
      <w:pPr>
        <w:pStyle w:val="PreformattedText"/>
        <w:bidi w:val="0"/>
        <w:jc w:val="left"/>
        <w:rPr/>
      </w:pPr>
      <w:r>
        <w:rPr/>
        <w:t>Allfiles          G Z     Name der Allfiles-Liste (ALLFILES.TXT)</w:t>
      </w:r>
    </w:p>
    <w:p>
      <w:pPr>
        <w:pStyle w:val="PreformattedText"/>
        <w:bidi w:val="0"/>
        <w:jc w:val="left"/>
        <w:rPr/>
      </w:pPr>
      <w:r>
        <w:rPr/>
        <w:t>Newfiles          G Z     Name der Newfiles-Liste (NEWFILES.TXT)</w:t>
      </w:r>
    </w:p>
    <w:p>
      <w:pPr>
        <w:pStyle w:val="PreformattedText"/>
        <w:bidi w:val="0"/>
        <w:jc w:val="left"/>
        <w:rPr/>
      </w:pPr>
      <w:r>
        <w:rPr/>
        <w:t>Brandnew          G Z     Name der Brandnew-Files-Liste (BRANDNEW.TXT)</w:t>
      </w:r>
    </w:p>
    <w:p>
      <w:pPr>
        <w:pStyle w:val="PreformattedText"/>
        <w:bidi w:val="0"/>
        <w:jc w:val="left"/>
        <w:rPr/>
      </w:pPr>
      <w:r>
        <w:rPr/>
        <w:t>Announce          G Z     Name des Announce-Files (ANNOUNCE.TXT)</w:t>
      </w:r>
    </w:p>
    <w:p>
      <w:pPr>
        <w:pStyle w:val="PreformattedText"/>
        <w:bidi w:val="0"/>
        <w:jc w:val="left"/>
        <w:rPr/>
      </w:pPr>
      <w:r>
        <w:rPr/>
        <w:t>AgeNewfiles       G N     Alter der Files der Newfiles-Liste (14)</w:t>
      </w:r>
    </w:p>
    <w:p>
      <w:pPr>
        <w:pStyle w:val="PreformattedText"/>
        <w:bidi w:val="0"/>
        <w:jc w:val="left"/>
        <w:rPr/>
      </w:pPr>
      <w:r>
        <w:rPr/>
        <w:t>AgeBrandnew       G N     Alter der Files der Brandnew-Liste (3)</w:t>
      </w:r>
    </w:p>
    <w:p>
      <w:pPr>
        <w:pStyle w:val="PreformattedText"/>
        <w:bidi w:val="0"/>
        <w:jc w:val="left"/>
        <w:rPr/>
      </w:pPr>
      <w:r>
        <w:rPr/>
        <w:t>TXTFreqAllowed    G Z     Text unter Areahead f�r Flag: Request m�gl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Matrix filerequest possible)</w:t>
      </w:r>
    </w:p>
    <w:p>
      <w:pPr>
        <w:pStyle w:val="PreformattedText"/>
        <w:bidi w:val="0"/>
        <w:jc w:val="left"/>
        <w:rPr/>
      </w:pPr>
      <w:r>
        <w:rPr/>
        <w:t>TXTPasswordReq    G Z     Text unter Areahead, Flag: Req-Password n�t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ownloadpassword required - please ask sysop)</w:t>
      </w:r>
    </w:p>
    <w:p>
      <w:pPr>
        <w:pStyle w:val="PreformattedText"/>
        <w:bidi w:val="0"/>
        <w:jc w:val="left"/>
        <w:rPr/>
      </w:pPr>
      <w:r>
        <w:rPr/>
        <w:t>TXTAreaOnCD       G Z     Text unter Areahead, Flag: Area ist auf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This area is on CD-Rom)</w:t>
      </w:r>
    </w:p>
    <w:p>
      <w:pPr>
        <w:pStyle w:val="PreformattedText"/>
        <w:bidi w:val="0"/>
        <w:jc w:val="left"/>
        <w:rPr/>
      </w:pPr>
      <w:r>
        <w:rPr/>
        <w:t>TXTFileMissing    G Z     Text unter Areahead wenn Datei feh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ile is currently missing)</w:t>
      </w:r>
    </w:p>
    <w:p>
      <w:pPr>
        <w:pStyle w:val="PreformattedText"/>
        <w:bidi w:val="0"/>
        <w:jc w:val="left"/>
        <w:rPr/>
      </w:pPr>
      <w:r>
        <w:rPr/>
        <w:t>TXTAdjustLeft     G Z     Text, wenn Dateibeschreibung in Folgeze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Original description starting next line)</w:t>
      </w:r>
    </w:p>
    <w:p>
      <w:pPr>
        <w:pStyle w:val="PreformattedText"/>
        <w:bidi w:val="0"/>
        <w:jc w:val="left"/>
        <w:rPr/>
      </w:pPr>
      <w:r>
        <w:rPr/>
        <w:t>TXTDownloadIsFree G Z     Text unter Areahead f�r Flag: Download fre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ownload is free)</w:t>
      </w:r>
    </w:p>
    <w:p>
      <w:pPr>
        <w:pStyle w:val="PreformattedText"/>
        <w:bidi w:val="0"/>
        <w:jc w:val="left"/>
        <w:rPr/>
      </w:pPr>
      <w:r>
        <w:rPr/>
        <w:t>RequestSecure     G Z     Dateiname f�r Requestpfade (secured Sessions)</w:t>
      </w:r>
    </w:p>
    <w:p>
      <w:pPr>
        <w:pStyle w:val="PreformattedText"/>
        <w:bidi w:val="0"/>
        <w:jc w:val="left"/>
        <w:rPr/>
      </w:pPr>
      <w:r>
        <w:rPr/>
        <w:t>RequestUnsecure   G Z     Dateiname f�r Requestpfade (unsecured Sessions)</w:t>
      </w:r>
    </w:p>
    <w:p>
      <w:pPr>
        <w:pStyle w:val="PreformattedText"/>
        <w:bidi w:val="0"/>
        <w:jc w:val="left"/>
        <w:rPr/>
      </w:pPr>
      <w:r>
        <w:rPr/>
        <w:t>RequestSecureMax  G N     Maximaler Securitylevel, um in Secured und Unsec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ssions Requests zu erlauben</w:t>
      </w:r>
    </w:p>
    <w:p>
      <w:pPr>
        <w:pStyle w:val="PreformattedText"/>
        <w:bidi w:val="0"/>
        <w:jc w:val="left"/>
        <w:rPr/>
      </w:pPr>
      <w:r>
        <w:rPr/>
        <w:t>RequestUnsecureMaxG N     Maximaler Securitylebel, um noch in Unsec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ssions Requests zu erlauben</w:t>
      </w:r>
    </w:p>
    <w:p>
      <w:pPr>
        <w:pStyle w:val="PreformattedText"/>
        <w:bidi w:val="0"/>
        <w:jc w:val="left"/>
        <w:rPr/>
      </w:pPr>
      <w:r>
        <w:rPr/>
        <w:t>RequestWildcards  G B     Wildcards ans Ende der Requestpfade h�ngen (No)</w:t>
      </w:r>
    </w:p>
    <w:p>
      <w:pPr>
        <w:pStyle w:val="PreformattedText"/>
        <w:bidi w:val="0"/>
        <w:jc w:val="left"/>
        <w:rPr/>
      </w:pPr>
      <w:r>
        <w:rPr/>
        <w:t>AreaInclude       S A     In Liste zu erscheinenden Areas=    (keine)</w:t>
      </w:r>
    </w:p>
    <w:p>
      <w:pPr>
        <w:pStyle w:val="PreformattedText"/>
        <w:bidi w:val="0"/>
        <w:jc w:val="left"/>
        <w:rPr/>
      </w:pPr>
      <w:r>
        <w:rPr/>
        <w:t>AreaExclude       S A     In Liste auszuschliessende Areas=*  (alle)</w:t>
      </w:r>
    </w:p>
    <w:p>
      <w:pPr>
        <w:pStyle w:val="PreformattedText"/>
        <w:bidi w:val="0"/>
        <w:jc w:val="left"/>
        <w:rPr/>
      </w:pPr>
      <w:r>
        <w:rPr/>
        <w:t>GroupInclude      S A     In Liste explizit einzuschlie�ende Gruppen (keine)</w:t>
      </w:r>
    </w:p>
    <w:p>
      <w:pPr>
        <w:pStyle w:val="PreformattedText"/>
        <w:bidi w:val="0"/>
        <w:jc w:val="left"/>
        <w:rPr/>
      </w:pPr>
      <w:r>
        <w:rPr/>
        <w:t>GroupExclude      S A     In Liste explizit auszuschlie�ende Gruppen (keine)</w:t>
      </w:r>
    </w:p>
    <w:p>
      <w:pPr>
        <w:pStyle w:val="PreformattedText"/>
        <w:bidi w:val="0"/>
        <w:jc w:val="left"/>
        <w:rPr/>
      </w:pPr>
      <w:r>
        <w:rPr/>
        <w:t>FileEntry         S ZT    Dateibeschreibung, mit Makros zu f�llen</w:t>
      </w:r>
    </w:p>
    <w:p>
      <w:pPr>
        <w:pStyle w:val="PreformattedText"/>
        <w:bidi w:val="0"/>
        <w:jc w:val="left"/>
        <w:rPr/>
      </w:pPr>
      <w:r>
        <w:rPr/>
        <w:t>AdjustLeftMargin  S B     Dateibeschr. bei Uberlange links einr�ck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       Flags   Funktion (Standardbelegung in Klammern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pendUploader    S B     Namen des Uploaders an Dateibeschr. anh�ngen</w:t>
      </w:r>
    </w:p>
    <w:p>
      <w:pPr>
        <w:pStyle w:val="PreformattedText"/>
        <w:bidi w:val="0"/>
        <w:jc w:val="left"/>
        <w:rPr/>
      </w:pPr>
      <w:r>
        <w:rPr/>
        <w:t>Hitlist           S N     Anzahl der Dateien in der Hitliste (10)</w:t>
      </w:r>
    </w:p>
    <w:p>
      <w:pPr>
        <w:pStyle w:val="PreformattedText"/>
        <w:bidi w:val="0"/>
        <w:jc w:val="left"/>
        <w:rPr/>
      </w:pPr>
      <w:r>
        <w:rPr/>
        <w:t>TranslateGraphics S B     Grafikzeichen in 7Bit Zeichensatz wandeln (no)</w:t>
      </w:r>
    </w:p>
    <w:p>
      <w:pPr>
        <w:pStyle w:val="PreformattedText"/>
        <w:bidi w:val="0"/>
        <w:jc w:val="left"/>
        <w:rPr/>
      </w:pPr>
      <w:r>
        <w:rPr/>
        <w:t>NoGraphics        S B     Alle Grafikzeichen entfernen (no)</w:t>
      </w:r>
    </w:p>
    <w:p>
      <w:pPr>
        <w:pStyle w:val="PreformattedText"/>
        <w:bidi w:val="0"/>
        <w:jc w:val="left"/>
        <w:rPr/>
      </w:pPr>
      <w:r>
        <w:rPr/>
        <w:t>NoDouble          S B     Alle doppelten Zeichen (-*+#..) entfernen (no)</w:t>
      </w:r>
    </w:p>
    <w:p>
      <w:pPr>
        <w:pStyle w:val="PreformattedText"/>
        <w:bidi w:val="0"/>
        <w:jc w:val="left"/>
        <w:rPr/>
      </w:pPr>
      <w:r>
        <w:rPr/>
        <w:t>HitlistExclude    S ZT    Aus Hitliste auszuschlie�ende Dateien</w:t>
      </w:r>
    </w:p>
    <w:p>
      <w:pPr>
        <w:pStyle w:val="PreformattedText"/>
        <w:bidi w:val="0"/>
        <w:jc w:val="left"/>
        <w:rPr/>
      </w:pPr>
      <w:r>
        <w:rPr/>
        <w:t>RecodeText        G B     Hardcoded Fliesstext neu umbrechen</w:t>
      </w:r>
    </w:p>
    <w:p>
      <w:pPr>
        <w:pStyle w:val="PreformattedText"/>
        <w:bidi w:val="0"/>
        <w:jc w:val="left"/>
        <w:rPr/>
      </w:pPr>
      <w:r>
        <w:rPr/>
        <w:t>RealSize          G B     Im Areaheader (Makros CNT/SZM/SZK ) die Listwer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nsetzen (yes) oder die Werte der gesamten Area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 :  Bereich (G = Globaler Parameter,   S = Section-abh�ngi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te : B = Boolean (yes/no),     N = Numerischer Wert (min-max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 = eine Zeile Text       F = Angabe einer Quelldate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= Textblock, eingechlo�en vonn BEGIN /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= Auflistung (numerisch), z.B. '1-10' oder '1-3, 4,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8. Parameter im Detail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Konfigurationsdatei ist eine reine Textdatei, in der zeilenweise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il oder auch alle der verwendbaren Parametern mit der gew�nsch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stellung aufgef�hrt sind. Einige dieser Parameter werden nur ein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estellt (z.B. der Pfad f�r die Listen), andere je nach File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it ist die Konfigurationsdatei in sogenante Sektionen (SEC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geteilt. Je nach aktiver Sektion werden die Parameter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Sektion wird gew�hlt du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[GLOBAL/ALLFILES/NEWFILES/BRANDNEW/ANNOUN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ein Beispie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arameter AreaInclude, der die in der Liste einzuschlie�enden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haltet, ist sektionsabh�ngig (siehe Tabelle). Steht der Parameter n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r Sektion GLOBAL, so werden die dahinter gelisteten Areas al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listen zugeteilt, steht er jedoch in der Sektion ALLFILES, so gel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Areas nur in der Allfiles-Lis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en z.B. die Areas 1-100 in allen Listen erscheinen, in der Allfil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 aber auch Area 101-110, so k�nnte das so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erst werden in der globalen Sektion alle Areas zugewies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Include=1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chliessend wird der Rest in der Allfiles-Sektion noch erw�h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ALL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Include=101-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Art und Weise, wie das geschieht, ist frei w�hlbar. Eine Rangreih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 gibt es nicht, somit kann durch geschickte Kombination von z.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Include und AreaExclude mit wenig Tipparbeit alles schnell aber do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plex ge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</w:t>
      </w:r>
      <w:r>
        <w:rPr/>
        <w:t>9. Allgemeine Parameter (global)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SECTION [GLOBAL/ALLFILES/NEWFILES/BRANDNEW/ANNOUN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Befehl SECTION bestimmt den G�ltigkeitsbereich aller "sektionsabh�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gen" (listabh�ngigen) Parameter (siehe Tabelle). Hinter SECTION folg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Abschnitt "Global", "Allfiles", "Newfiles", "Brandnew"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nnounce". Globale Paramter wie z.B. der Listpfad werden hiervon n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NOMISSING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WATCHMISSING [Yes/N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dieser Parameter auf Yes gestellt, so listet WOBBS keine Dateien au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nicht auf der HD/CD-Rom gefunden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SETMISSINGTEXT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SETMISSINGTEXT [Yes/N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bt an, ob bei fehlenden Dateien der Text, der mit TXTFILEMISSING a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esetzt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he auch: TXTFILE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REGISTERNAME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REGISTERNAME [Tex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m Parameter k�nnen Sie nach erfolgter Registrierung Ihre Kop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n WOBBS registrieren. Dazu ist es notwendig, das Sie hinter dies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hren Namen so eingeben, wie dieser im Registrierungsform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etrag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     REGISTERNAME=Manfred Muster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he auch: REGISTERKEY, Datei REGIS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REGISTERKEY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REGISTERKEY [Keynumme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m Parameter registrieren Sie Ihre Kopie von WOBBS. Nach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folgten Registrierung geht Ihnen ein Key zu. Dieser Key wird h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Schl�sselwort REGISTERKEY gesetzt. Befindet WOBBS Ihren Key f�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rrekt, dann erscheint im Footer des Programms eine Meldung, da�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liste mit einer auf Ihren Namen registrierten Version von WO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ier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he auch: REGISTERNAME, Datei REGIS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LISTPATH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LISTPATH [Pfa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ke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er LISTPATH kann der Pfad auf das Verzeichnis angegeben werden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 die Filelisten erstellt werden. Wird er nicht angegeben, werden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listen automatisch im aktuellen Verzeichnis an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LISTPATH=C:\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ALLFILES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ALLFILES [Filenam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ALLFIL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m Parameter legen sie den Filenamen der Allfiles-Liste f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ALLFILES=MYFIL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NEWFILES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NEWFILES [Filenam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NEWFIL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m Parameter legen sie den Filenamen der Newfiles-Liste f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NEWFILES=NEU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BRANDNEW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BRANDNEW [Filenam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BRANDNEW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m Parameter legen sie den Filenamen der Brandnew-Liste f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BRANDNEW=GANZNEU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ANNOUNCE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ANNOUCNE [Filenam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ANNOUNC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m Parameter legen sie den Filenamen der Announce-Liste f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AGENEWFILES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AGENEWFILES [Tage]  1-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m Parameter legen Sie fest, wie alt eine Datei sein dar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pload-Datum entscheidend), um noch in der Newfiles-Liste erscheinen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�rfen. Ferner legt dieser Parameter fest, wie alt eine Datei sein dar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noch mit dem Newfiles-Marker versehen zu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AGENEW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AGEBRANDNEW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AGEBRANDNEW [Tage] 1-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og dem Parameter AGENEWFILES legt AGEBRANDNEW das maximale Alter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en in der Brandnew-Liste f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AGEBRANDNEW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 COLLECTMISSING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COLLECTMISSING [Yes/N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Parameter bestimmt, ob WOBBS alle Dateien, die in der File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etragen, aber nicht physikalisch auf der Platte vermerkt sind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ellarischer Form im Logfile auff�hr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COLLECTMISSING=Y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 COLLECTUNNAMED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COLLECTUNNAMED [Yes/N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og zu COLLECTMISSING geht es hier um alle Dateien, denen k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beschreibung gegeben wurde. Mit der Einstellung YES werden di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en im Logfile tabellarisch aufgeli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COLLECTUNNAMED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 HITLISTEXCLUDE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HITLISTEXCLUDE [Filename] oder [BEGIN 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Ke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er diesem Parameter k�nnen Sie Files angeben, welche keine Ber�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htigung bei der Erstellung der Statistik der meist in der Mail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geloadeten Files finden sollen. Endweder geben Sie einige Files direk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er dem Wort HITLISTEXCLUDE an, oder sie verwenden (bei vielen Fil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folgend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LISTEXCLUDE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FILES.AR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FILES.AR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DNEW.AR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iesem Beispiel w�rde durch diesen Parameter verhindert werden, da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Filelisten der Mailboxen bei der Statistik ber�cksichtigt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he auch: HITLIST, STATISTIC, CREATESTAT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STATISTIC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STATISTIC [Zeichenkett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   STATISTIC 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Ke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Parameter erm�glicht es Ihnen, eine v�llig frei gestaltb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ik aller Areas am Ende der Fileliste zu erstellen. Dabei ge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BBS folgenderma�en v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s, was hinter dem Parameter angegeben wird, wird von WOBBS in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listen �bertragen, bis er auf ein ihm bekanntes Area-Makro st��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erste Zeile, in der ein solches Makro steht, wird von ihm dann f�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de Area dupliziert, und alle in ihr enthaltenen g�ltigen Areamak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durch die entsprechenden Laufzeitwerte ersetzt. Am Ende der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ekommen liest der STATISTIC-Parser weiter, und �bertragt den Res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Filelisten. Sollte er nun auf eine neue Zeile sto�en, in der wie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Area-Makro enthalten ist, so werden diese f�r die Gesamtwerte ge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ein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ic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Area Name                                Size  Files Gefragteste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#NUM AREANAME........................... SZK..K CNT.. MOSTWANT.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Gesamtdaten aller Areas              SZM.MB CNT.. MOSTWANT.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ollten Sie dies Beispiel �bernehmen wollen, so entfernen Sie bitte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r Veranschaulichung eingef�gten Zeilennumm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erste Zeile, in der ein Area-Makro vorkommt, ist Zeile 4. Diese w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n f�r jede Area neu generiert. Die Angabe der Gesamtdaten erfogt da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r n�chsten Zeile mit einem g�ltigen Area-Makro, also Zeile 7.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at k�nnte dann so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Name                                 Size  Files Gefragteste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001 Meine Filelisten                     1226K     4 ALLFILES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002 Neueste Infos                       14096K   346 ZEITUNG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003 Spiele                              34500K   243 RAMBAM.AR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amtdaten aller Areas               49MB   593 ZEITUNG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bleibt also Ihnen �berlassen, wie die Tabelle aussieht, welche Wer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in enthalten sind etc. In der Gesamt�bersicht werden z.Z. die Mak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DNEW.EXT, MOSTWANT.EXT, CNT und SZK/SZM unterst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weis:  Da vorhergehende Versionen von WOBBS zwar vielfach eingesetz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urden, viele Anwender die Registrierung aber "verga�en" habe 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 eine Enschr�nkung gemacht: In der unregistrierten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zeugt WOBBS pro Durchlauf nur einen Eintrag (zu Testzweck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 TXTFREQALLOWED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TXTFREQALLOWED [Tex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(Matrix filerequest possible - anyone may requ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mit definieren Sie den Text, der unter einem Area-Header ersch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, wenn File-Requests in dieser Area erlaub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he auch: TXTPASSWORDREQ, TXTAREAONCD, TXTDOWNLOADFREE, TXTFILEMIS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ADJUST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 TXTPASSWORDREQ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TXTPASSWORDREQ [Tex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(Downloadpassword required - please ask 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mit definieren Sie den Text, der unter einem Area-Header ersch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, wenn File-Requests in der Area nur �ber ein Passwort m�glich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he auch: TXTFREQALLOWED, TXTAREAONCD, TXTDOWNLOADFREE, TXTFILEMIS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ADJUST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TXTAREAONCD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TXTAREAONCD [Tex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(This area is on CD-R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mit definieren Sie den Text, der unter einem Area-Header ersch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, wenn sich die Files dieser Area auf CD be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he auch: TXTPASSWORDREQ, TXTFREQALLOWED, TXTDOWNLOADFREE, TXTADJUST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FILEMI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TXTDOWNLOADFREE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TXTDOWNLOADFREE [Tex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(Download is 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mit definieren Sie den Text, der unter einem Area-Header ersch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, wenn Downloads aus dieser Area nicht auf das Ratio angerech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he auch: TXTPASSWORDREQ, TXTAREAONCD, TXTFREQALLOWED, TXTADJUSTLEF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FILE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 TXTFILEMISSING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TXTFILEMISSING [Tex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(File is currently mi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mit definieren Sie den Text, der als Filebeschreibung ersch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, wenn die Files zwar in der FDB stehen, physikalisch aber n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dem Datentr�ger vorhanden sind. Dieser Text erscheint nur, wen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SETMISSINGTEXT auf Yes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he auch: TXTPASSWORDREQ, TXTFREQALLOWED, TXTADJUSTLEFT, TXTAREAON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DOWNLOAD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TXTADJUSTLEFT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TXTADJUSTLEFT=[Tex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(Original description starting nex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m Parameter geben Sie den Text an, welcher in der ersten Ze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Filebeschreibung auftaucht, wenn ADJUSTLEFTMARGIN auf Yes steht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Filebeschreibung ohne Umbruch nicht mehr in die Zeile passt.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�nnen hier auch einfach nichts angeben, dann erscheint in der ers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le der Beschreibung auch kein zus�tzlic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he auch: TXTPASSWORDREQ, TXTFREQALLOWED, TXTFILEMISSING, TXTAREAON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DOWNLOAD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 REQUESTUNSECURE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REQUESTUNSECURE=[Dateinam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BBS bietet Ihnen die M�glichkeit, die Pfade, aus denen Filerequ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laubt sind, in einer Datei (z.B. f�r Ihren Mailer) aufzulis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k�nnen hier den Dateinamen angeben, in denen die Requestpfade f�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ecured Sessions eingetragen werden sol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hlt dieser Parameter, so wird keine Datei erzeug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REQUESTUNSECURE=C:\MAILER\NOSECUR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he auch: REQUESTSECURE,  REQUESTUNSECUREMAX, REQUESTSECUREMA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REQUESTSECURE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REQUESTSECURE=[Dateinam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BBS bietet Ihnen die M�glichkeit, die Pfade, aus denen Filerequ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laubt sind, in einer Datei (z.B. f�r Ihren Mailer) aufzulis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k�nnen hier den Dateinamen angeben, in denen die Requestpfade f�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ed Sessions eingetragen werden sol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hlt dieser Parameter, so wird keine Datei erzeug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REQUESTUNSECURE=C:\MAILER\SECUR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he auch: REQUESTUNSECURE,  REQUESTUNSECUREMAX, REQUESTSECUREMA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REQUESTSECUREMAX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REQUESTSECUREMAX=[Leve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BBS bietet Ihnen die M�glichkeit, die Pfade, aus denen Filerequ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laubt sind, in einer Datei (z.B. f�r Ihren Mailer) aufzulis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mit geben Sie durch den Arealevel an, ab wann aus eine Area nicht meh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werden darf, ihr Pfad also weder in der Liste f�r sec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s noch in der Liste f�r unsecured Sessions ersch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REQUESTSECUREMAX=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he auch: REQUESTUNSECURE, REQUESTSECURE, REQUESTUNSECUREMA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REQUESTUNSECUREMAX (glob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REQUESTUNSECUREMAX=[Leve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BBS bietet Ihnen die M�glichkeit, die Pfade, aus denen Filerequ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laubt sind, in einer Datei (z.B. f�r Ihren Mailer) aufzulis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mit geben Sie durch den Arealevel an, ab wann aus einer Area nur no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ured Sessions requested werden kann, der Pfad dieser Area also n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r mit REQUESTSECURE angegebenen Datei geschrieben wird, und nich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f�r unsecured Sessions mit REQUESTUNSECURE festgelegten Date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erhalb dieses Levels wird der entsprechende Areapfad sowohl i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 f�r secured Sessions als auch in der Datei f�r unsecured Ses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REQUESTUNSECUREMAX=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he auch: REQUESTUNSECURE, REQUESTSECURE, REQUESTSECUREMA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REQUESTWILDCARDS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REQUESTWILDCARDS=[Yes/N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BBS bietet Ihnen die M�glichkeit, die Pfade, aus denen Filerequ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laubt sind, in einer Datei (z.B. f�r Ihren Mailer) aufzulis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ige Mailer erwarten, das jeder Eintrag mit Wildcards endet. WO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reibt grunds�tzlich den absoluten Pfad mit abschlie�endem Backsl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ie Dateien f�r die Requestpfade. Steht dieser Parameter auf Yes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Wildcards angeh�ng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REQEUSTWILDCARDS auf No : C:\MAILER\REQUEST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f Yes: C:\MAILER\REQUEST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he auch: REQUESTUNSECURE,  REQUESTSECURE, REQUESTUNSECUREMA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ECUREMA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</w:t>
      </w:r>
      <w:r>
        <w:rPr/>
        <w:t>10. Listanh�ngige Einstellungen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HEADER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HEADER [Filename] oder [BEGIN 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Ke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m Parameter k�nnen Sie einen Header definieren, der dann 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fang der Fileliste steht. Entweder geben Sie hinter dem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direkt den Pfad und Filenamen eines fertigen Header-Files 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-Format an, oder Sie definieren ihn direkt im Konfigurations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HEADER=C:\TEXTE\FILEHEAD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     HEADER Begi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ies ist die Fileliste der BLUBB.BBS in Wasweissichstadt!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Wir haben garantiert nur nutzlose Files!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he auch: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FOOTER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FOOTER [Filename] oder [BEGIN 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Ke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m Parameter bestimmen Sie, analog zum Parameter HEADER,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file, welches an das Ende der Fileliste geh�ngt wird. Genau wie b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haben Sie auch hier die M�glichkeit, entweder direkt ein ASCI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it Pfad und Filenamen anzugeben oder mit BEGIN und END 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ter direkt im Konfigurations-File zu definier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ner werden darin folgende Areamakros unterst�tzt, welche z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fzeit durch die Werte aller in den Listen eingeschlo�enen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setz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NT          : Anzahl d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ZM          : Gr��e aller Files in Mega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ZK          : Gr��e aller Files in Kilo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C         : Gesamte Downlo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DNEW.EXT : Neueste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WANT.EXT : Meitgefragteste 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he auch: HEADER, AREAHEA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HITLIST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HITLIST [Anzahl]  (0-5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BBS kann eine Liste der am meisten downgeloadeten Fils Ihrer Mail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fertigen und diese an das Ende der Fileliste anh�ngen. Hiermit le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fest, wie viele Files WOBBS in diesem Falle ber�cksichtigen soll.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tebereich erstreckt sich von 0 bis 50. Geben Sie einen Wert von 0 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ird keine Hitliste er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HITLIST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he auch: HITLISTEXCLUDE, STATISTIC, CREATESTAT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CREATESTATISTIC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CREATESTATISTIC [Yes/N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in den einzelnen Listen die Statistic an- und auszuschalten setzen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n Parameter entsprech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he auch: STATISTIC, HITLIST, HITLIST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AREAHEADER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AREAHEADER=Wert  oder   [BEGIN 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Siehe Datei STANDARD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og zu HEADER und FOOTER definieren Sie mit dem Parameter AREA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Text, der als Area-�berschrift vor jeder neuen Area erscheinen so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haben sie die Auswahl zwischen einer einzeiligen Angabe des Wer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einer Begin-End Sektion, wobei zwischen Begin und End je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iebige Zeichen stehen da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s�tzlich stehen Ihnen in diesem Textfile noch Textmakros bereit,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der Erstellung der Fileliste mit den jeweils aktuellen Werten ersetz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            Dieses Makro wird ersetzt durch die Nummer der File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NAME       Hier wird der Name der Filearea eingesetz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NT            Dies wird ersetzt durch die Gesamtanzahl der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ser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C           Hier wird die gesamte Anzahl der Downloads aus die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eingesetz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ZB            Die gesamte Gr��e aller Files dieser Area in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ZK            Die gesamte Gr��e aller Files dieser Area in Kilo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ZM            Die gesamte Gr��e aller Files dieser Area in Mega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DNEW.EXT   Das neueste File in dieser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WANT.EXT   Das am meisten downgeloadete File aus dieser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             Der Security-Level, den ein User haben muss, um aus die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Files downloaden zu konn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LANME  Erzeugt spezielle Gro�schrift (siehe weiter un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weis: Die Makros k�nnen durch Anf�gen eines oder mehrerer Punkt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hrer Darstellung bis zur jeweiligen Maximall�nge verl�ng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. So kann z.B. eine 5-stellige Darstellung der Gr��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B durch "SZK.." erreicht werden (Die L�nge des Makronam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rd mit eingeschlossen). Diese Art der Makrodarstellung wur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w�hlt, um Ihnen bei der Erstellung das Probieren und Rech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 ersparen. So sehen Sie sofort, wo welches Makro in welc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�nge erscheint. (Gilt auch fur die sp�ter folgenden Makros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ntr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Header Beg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NUM � �������� Area AREANAME........................... Sec: SL�</w:t>
      </w:r>
      <w:r>
        <w:rPr/>
        <w:t>۲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ese Area enth�ltCNT.. Dateien mit SZB....Bytes. Downloads gesamt: ADLC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Newest Upload: BRANDNEW.EXT Most downloaded file: MOSTWANT.EXT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ro TALL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m Makro k�nnen Sie aus dem Namen der Area eine vier Zeilen ho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�schrift erzeugen lassen. Dabei verwendet WOBBS maximal 18 Zei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 dem Areanamen (Sonst w�rde die Darstellung zu breit). Um mit dies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ro vern�nftige Resultate zu erzielen ist es also n�tig, die Name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eventuell anzupassen. Dabei mu� der Name der Area NICHT kle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18 Zeichen sein, sondern das erste Wort des Nam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Der Name der Area sei "Spiele: Tips/L�sungen". WOBBS generi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n das Wort "Spiele:" zur Gro�schrift, und setzt den Rest dah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k�nnte folgenderma�en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� ��� ���� 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�  �  �  ��   �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   �  ��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    ��� ���� ��� ���� ��  </w:t>
      </w:r>
      <w:r>
        <w:rPr/>
        <w:t>Tips/L�s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weis:  Da vorhergehende Versionen von WOBBS zwar vielfach eingesetz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urden, viele Anwender die Registrierung aber "verga�en" ha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h mich dazu entschlossen, hier folgende Einschr�nk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rzunehmen: In der unregistrierten Version erzeugt WOBBS p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chlauf nur einmal das Makro TALLNAME und ersetzt es da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sch durch das Makro AREANAME (zu Testzweck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AREAINCLUDE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AREAINCLUDE [Area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Keiner (Keine Area in keiner Li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m Parameter teilen Sie WOBBS mit, welche Fileareas er i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, in der er steht, ber�cksichtig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AREAINCLUDE=1, 5, 12-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INCLUDE=*            (* = alle Are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rde dieser Parameter in der SECTION Global auftauchen, so w�rde WO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llen Filelisten die Fileareas 1 bis 200 ber�cksichtigen, au�er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tten in einer anderen SECTION mit Hilfe von AREAEXCLUDE wieder einzel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areas von der Ber�cksichtigung aus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he auch: AREAEXCLUDE, GROUPINCLUDE, GROUP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 AREAEXCLUDE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AREAEXCLUDE [Area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*         ( Alle Areas werden ausgeschlo�en (!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kt entgegengesetzt zu AREAINCLUDE und beschreibt die Areas, die nich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entsprechenden Liste erscheinen sollen. Dieser Parameter kann belie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 mit AREAINCLUDE im Wechsel erscheinen. Es gilt f�r die Area die jewe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zte Einstellung (Include oder Exclu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     AREAEXCLUDE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he auch: AREAINCLUDE, GROUPINCLUDE, GROUP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GROUPINCLUDE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GROUPINCLUDE [Area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- (Kei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mit k�nnen einzelne Filegroups in die entsprechende Liste ein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chlossen werden. Dabei wird nur die prim�re Gruppe unterst�tz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ine Alternativgrupp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Prameter wird genau wir GROUPEXCLUDE intern auf AREAINCLUDE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EXCLUDE umgemapt. Das bedeuted, da� Sie diesen Parameter wie a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EXCLUDE beliebig oft mit AreaInclude und AreaExclude im Wechs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scheinen lassen d�rfen. Die Konfiguration und Festlegung der Area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in einer oder allen Listen erscheinen soll, ist somit wesentlich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sichtlicher und auch strukturierbarer gestalt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GROUPEXCLUDE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GROUPEXCLUDE [Area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- (Kei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mit k�nnen einzelne Filegroups aus der entsprechenden Liste au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chlossen werden. Dabei wird nur die prim�re Gruppe unterst�tz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ine Alternativgruppen. Wichtig dabei ist, da� die Gruppenwahl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�here Priorit�t hat, als AREAINCLUDE oder AREAEX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GROUPEXCLUDE=1,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he auch: AREAINCLUDE, AREAEXCLUDE, GROUP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SECURITYMIN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SECURITYMIN [Leve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m�chten, da� in einer oder allen Listen nur Areas ab ein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immten Security-Level (List-Security von RA) erscheinen, so k�n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mit diesem Parameter diesen Level festlegen. Areas mit ein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ecurity-Level unterhalb dieses Wertes werden dann nicht auf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SECURITYMIN=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he auch: SECURITYMAX, AREAINCLUDE, AREA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SECURITYMAX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SECURITYMAX [Leve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65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iner Funktion gleich dem Parameter SECURITYMIN legen Sie hier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maximalen List-Securitylevel fest. Areas, die einen h�heren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den hier angegebenen Wert besitzen, werden nicht auf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SECURITYMAX=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he auch: SECURITYMIN, AREAINCLUDE, AREA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APPENDUPLOADER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APPENDUPLOADER [Yes/N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t fest, ob WOBBS den Namen des Uploaders eines jeden Files i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(ul: NAME) direkt an die Filebeschreibung anh�ng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NOGRAPHICS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NOGRAPHICS [Yes/N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t fest, ob Grafikzeichen in den Dateibeschreibungen ersatzlos entfer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ADJUSTLEFTMARGIN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ADJUSTLEFTMARGIN=[Yes/N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m Parameter legen Sie fest, was WOBBS mit Beschreibungen ma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, die l�nger als der zur Verf�gung stehende Platz sind. Steht die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auf No, dann bricht WOBBS die Zeilen genauso um, wie dies 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bst auch macht. Dies kann dazu f�hren, das die meist grafis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gemachten FILE_ID.DIZ fehlerhaft umgebrochen werden und dann unsch�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sehen. In einem solchen Fall kann es lohnend sein, diesen Parameter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 zu setzen. Dann versucht WOBBS immer noch, die Zeilen sauber (d.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wischen den Worten) umzubrechen. Gelingt ihm dies nicht (z.B. weil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le kpl. aus einem Rand aus Grafikzeichen besteht), dann verschieb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BBS die Filebeschreibung in die n�chste Zeile, korrigiert sie sol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 links, bis die Zeile sauber passt und tr�gt stattdessen in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spr�nglich erste Zeile der Beschreibung einen Text ein, den Sie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 Parameter TXTADJUSTLEFT frei w�hl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ADJUSTLEFTMARGIN=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in diesem Beispiel die Filebeschreibung um 4 Zeichen zu lang 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sie in der Zeile unterzubringen und der Parameter TXTADJUSTLEFT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Wert "Filebeschreibung folgt:" steht erscheint folgender Eintr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.ARJ   1234500  12.09.1993* [003] Filebeschreibung folg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Irgendein Programm wird das sein.. �</w:t>
      </w:r>
    </w:p>
    <w:p>
      <w:pPr>
        <w:pStyle w:val="PreformattedText"/>
        <w:bidi w:val="0"/>
        <w:jc w:val="left"/>
        <w:rPr/>
      </w:pPr>
      <w:r>
        <w:rPr/>
        <w:t>Siehe auch: TXTADJUST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TRANSLATEGRAPHICS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TRANSLATEGRAPHICS [Yes/N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t fest, ob WOBBS Zeichen aus dem erweiterten Zeichensatz (8 Bit)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-Zeichen &lt; 128 (7 Bit) umwandel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NODOUBLE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NODOUBLE [Yes/N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ige Beschreibungen werden statt mit Grafikzeichen vielfach auch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szeichen oder anderen Zeichen gemalt. Sollten Sie generell k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und solcher Beschreibungen sein, so k�nnen Sie mit diesem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che Konstruktionen entfern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RECODETEXT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RECODETEXT=[Yes/N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sammen mit ADJUSTLEFTMARGIN ist dieser Parameter zur Behandlung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len�mbruchen in den Dateibeschreibungen zust�ndig. Hiermit bestim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, wie WOBBS mit Beschreibungen umgehen soll, die zwar umgebrochen s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er aus Text bestehen, der aufgrund des Platzes, den Sie beim File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die Beschreibung vorgeben, vielleicht platzsparender dargestel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k�nnen. Durch YES bricht WOBBS jede Textbeschreibung neu um.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orythmus, mit denen WOBBS Dateibschreibungen berabeitet, wurde sow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weitert, dass WOBBS Beschreibungen mit Grafiken darin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sammenh�ngenden Bl�cken erkennt und nicht neu umbric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 FILEENTRY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m Parameter legen Sie das Aussehen der einzelnen Filebeschre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ngungen fest. Diese Beschreibung k�nnen Sie aus mehreren Mak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sammensetzen, welche zwischen die Schl�sselworter BEGIN und END gesetz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. Diese Makros werden bei der Generierung der Fileliste dann du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aktuellen Werte ersetzt. Die Makros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.EXT   Name der Datei incl. Erweiterung. F�r den Filenam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��en Sie eine Breite von 12 Zeichen rechn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ATS       Das Filedatum im Format xx.yy.zz. Dieses Makro stel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s Jahr nur zweistellig (ohne Angabe des Jahrhunde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r) und ist 8 Zeichen bre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ATELN     Das Filedatum im Format xx.yy.zzzz. Dieses Makro stel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s Jahr vierstellig incl. Angabe des Jahrhunderts d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 ist 10 Zeichen bre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DDATS       Datum des Uploads im Kurz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DDATELN     Datum des Uploads im Lang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DATS       Datum des letzten Downlaods im Kurz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DATELN     Datum des letzten Downloads im Lang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ZB, SZK       Die Dateigr��e in Bytes und Kilo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             Der Downloadcounter, also die Anzeige, wie oft da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geloadet oder requestet wur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              Newfilesmarker; (Datei wurde innerhalb des mit AGENEW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stgestzten Zeitraumes upgeload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ESCRIPTION Die Beschreibung des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2400          Bei diesem Makro berechnet WOBBS die durchschnittlic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-Zeit f�r eine Verbindung mit 2400 B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9600          Wie @24 f�r 96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14.4          Wie @24 f�r 14400 B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@16.8          Wie @24 f�r 16800 Bp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19.2          Wie @24 f�r 19200 B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64.0          Wie @24 f�r 640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Entry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.EXT SZK FILEDATS~[@D] FILEDESCRIPTION*(Times9600/16800=@96,@16.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11. Danksagung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n Dank zum Schlu� geht besonders an Uwe Bottjer, f�r das Betat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das Vertrauen in mich durch fr�hes Einsetzen der Betaversionen 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lbetrieb seiner Box, sowie Heinz-Bernd Albers f�r das Announc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die Vorschl�ge zu unterschiedlichen Bereichen des Programms, mein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jaehrigen Freund Heinz Sondag fuer das Gegenlesen des Handbuchs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ine Unterstuetzung bei meinen Ideen sowie an Andrew Milner fu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n herzlichen Dank auch an all jene Anwender dieses Programmes,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ihrer Registrierung die Erstellung von Shareware-Programmen e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�glich machen, sowie die Sysops, die die Shareware-Version von WO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m Request oder Download berei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tes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we B�ttjer, Papenbu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nz-Bernd Albers, Papenbu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reas Rehberg, Olden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12. Zukunftsaussichten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gibt noch vieles, was dieses Programm einmal k�nnen so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n�chstes sollen statt eines Announcefiles direkt PKT-Files erzeug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. Ferner werden zuk�nftige Versionen von WOBBS darauf ausgericht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gr��eren Systemen in einem Durchlauf mehrere Listen zu erstellen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ere Aufgabe zu �bernehmen - so z.B. das Sortieren der FD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h hoffe nat�rlich, da� die Benutzer dieses Programms die M�glich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schl�ge zu t�tigen  auch weiterhin nutzen. Die neuen M�glichkeiten,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r Version dazu gekommen sind, sind fast ausschlie�lich a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nschen der registrierten Benutzer hervorgeg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penburg, 02.03.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