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is a door that replaces the RA-tagfile-edit funk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 choos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TA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 very early beta but I wanted to share it with you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at this door is quite useful ( the filesearch-routine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he ra-internal-thing &lt;g&gt; ) and does not contai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( hopefully ). Please contact me if the door shouldn't ru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ith a full description of you configuration (hard- and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 too angry if it shouldn't work as this thing her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the largest project I ever wrote but expect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quality releas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version will be available in next month xpress-pac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use this door if you code bbs-tools 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except you send me a key or a registered version of you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RORY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1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2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s less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U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erious bug (thanx to m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bar-fil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ADDING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echeck (with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3     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runtime-error found in the dupe-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4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options added in the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-description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5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got to include the new configfile in �4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9�6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'stack overflow'(RTE202)-error (thanx to m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date should be correct now (thanx to crus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D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ile not found' will not be shown if nothing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NU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RTE anymore if the last file has been nu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ra-configuration and a scene-board, as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fully on a dull shareware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need a simple editor to edit the config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editor ( like thedraw or aciddraw ) to edit the ans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oes not work with an unreg'd ra, sorry. textshell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RTDL.ANS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your ra-textfiles-directory and change the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raconfig-language-editor now and edit prompts 607 and 61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DL.ANS will be loaded ( CTRLP,CTRLK,STARTDL| ). Now star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download. Now let's move over to fit it to your board-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.ANS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is ansi but keep in mind, that the pos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 in the example-ansi. e.g. the select-line will always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3 and the large window to show the taglist and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can not be moved. sorry.. but this is only a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WNLOAD.CFG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can change all colors of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WNLOAD should not work or mess up please take a look at th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as most of the errors are 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no file was tagged before selecting download DOWNLOA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gain if on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due to silly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wnload does not make a full check whether the user may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not. Only the security-level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- writ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ti@kaoz.sunshine.de (fido: Stefan Kesseler@2:2452/276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: Faxe, Scope^Sav, Z!X^Sav, Screamager^RR, Assign^RR,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^Amable, Mysterio^CpD, Vader^Phat, Leonardo^BM, Avenger^BM, Caynan^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itan^Fbk, Raiden^Phat, Tricylce^Phat, Cybermage^Fos, Sinus^Funk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man^Fbk, Marine Fighter^RAT, The Avatar^SNET, the (A)-d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body in XPr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note if I forgot to mention you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