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Tag-feature of the EXE-allfil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the request-feature you can use the tag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s much enhanced as freqqing file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for BBS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-feature works in the same way as the freqqing metho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agged will be written to a file called &lt;exefilename&gt;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is TAG-file (f.e. if the file is called TATORT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TATORT.TAG will be created) in your communic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want to export a previous existing TAG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will probably be more enhanced in the futur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n existing tagfile with possibility to re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