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some mistakes,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eberck 2:293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ic.Vaneberck@f1001.belgique.fm.alphane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onstatez une ou des erreurs, signal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via netmail s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